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85" w:leader="none"/>
          <w:tab w:val="center" w:pos="4850" w:leader="none"/>
        </w:tabs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</w:t>
        <w:tab/>
        <w:tab/>
        <w:tab/>
        <w:tab/>
        <w:t xml:space="preserve">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аница Фастов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лицами, поступающими на работу на должность руководителя муниципального учреждения Фастовецкого сельского поселения Тихорецкого района, и руководителями муниципальных учреждений Фастовец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четвертой статьи 275 Трудов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75 Трудового кодекса Российской Федерации, руководствуясь статьей 8 Федерального закона от 25 декабря 2008 года    № 273-ФЗ «О противодействии коррупции», п о с т а н о в л я ю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редставлении лицом, поступающим на работу на должность руководителя муниципального учреждения Фастовец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, и руководителем муниципального учреждения Фастовец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 1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 проверке достоверности и полноты сведений, представляемых лицом, поступающим на работу на должность руководителя муниципального учреждения Фастовецкого сельского поселения Тихорецкого района, и руководителем муниципального учреждения Фастовецкого сельского поселения Тихорецкого района (приложение № 2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орядок</w:t>
      </w:r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Фастовецкого сельского поселения Тихорецкого района и членов их семей  (приложение № 3)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распоряжением ответственного муниципального служащего за соблюдение лицами, поступающими на работу на должность руководителей муниципальных учреждений, и руководителями муниципальных учреждений Фастовецкого сельского поселения Тихорецкого района части четвертой статьи 275 Трудового кодекса РФ. 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Фастове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ab/>
        <w:t xml:space="preserve"> В.Н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2:00Z</dcterms:created>
  <dc:creator>USER</dc:creator>
  <dc:description/>
  <cp:keywords/>
  <dc:language>en-US</dc:language>
  <cp:lastModifiedBy>Home</cp:lastModifiedBy>
  <cp:lastPrinted>2013-03-26T17:32:00Z</cp:lastPrinted>
  <dcterms:modified xsi:type="dcterms:W3CDTF">2013-04-03T04:46:00Z</dcterms:modified>
  <cp:revision>23</cp:revision>
  <dc:subject/>
  <dc:title/>
</cp:coreProperties>
</file>