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к Положению о представлении лицом, поступающим на работу на должность руководителя муниципального учреждения </w:t>
            </w:r>
            <w:r>
              <w:rPr>
                <w:sz w:val="28"/>
                <w:szCs w:val="28"/>
              </w:rPr>
              <w:t>Фастовец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, и руководителем муниципального учреждения </w:t>
            </w:r>
            <w:r>
              <w:rPr>
                <w:sz w:val="28"/>
                <w:szCs w:val="28"/>
              </w:rPr>
              <w:t>Фастовец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</w:t>
            </w:r>
            <w:r>
              <w:rPr>
                <w:sz w:val="28"/>
                <w:szCs w:val="28"/>
              </w:rPr>
              <w:t>Фастовец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________________ № _______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                                                                                     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Фастовец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руководителя муниципального учреждения </w:t>
      </w:r>
      <w:r>
        <w:rPr>
          <w:rFonts w:cs="Times New Roman" w:ascii="Times New Roman" w:hAnsi="Times New Roman"/>
        </w:rPr>
        <w:t>Фастовецкого сель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я Тихорец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мещаемая должность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</w:t>
      </w:r>
      <w:r>
        <w:rPr>
          <w:rFonts w:cs="Times New Roman" w:ascii="Times New Roman" w:hAnsi="Times New Roman"/>
        </w:rPr>
        <w:t>: 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своих доходах за отчетный период с 1 января 20___ года по 31 декабря 20___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 отчетную дату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sub_131"/>
      <w:bookmarkEnd w:id="4"/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(</w:t>
      </w:r>
      <w:hyperlink w:anchor="sub_3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31"/>
      <w:bookmarkStart w:id="6" w:name="sub_131"/>
      <w:bookmarkEnd w:id="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2694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4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       транспортного средств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sub_133"/>
      <w:bookmarkEnd w:id="7"/>
      <w:r>
        <w:rPr>
          <w:rFonts w:cs="Times New Roman" w:ascii="Times New Roman" w:hAnsi="Times New Roman"/>
          <w:bCs/>
          <w:sz w:val="24"/>
          <w:szCs w:val="24"/>
        </w:rPr>
        <w:t>Раздел 3. Сведения о денежных средствах, находящихся на счетах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sub_133"/>
      <w:bookmarkEnd w:id="8"/>
      <w:r>
        <w:rPr>
          <w:rFonts w:cs="Times New Roman" w:ascii="Times New Roman" w:hAnsi="Times New Roman"/>
          <w:bCs/>
          <w:sz w:val="24"/>
          <w:szCs w:val="24"/>
        </w:rPr>
        <w:t>в банках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7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560"/>
        <w:gridCol w:w="1559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9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0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3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__________________________________________________________________________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4)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8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0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1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2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- ства (2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bookmarkStart w:id="9" w:name="sub_30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10" w:name="sub_301"/>
      <w:bookmarkStart w:id="11" w:name="sub_302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sub_302"/>
      <w:bookmarkStart w:id="13" w:name="sub_303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4" w:name="sub_303"/>
      <w:bookmarkStart w:id="15" w:name="sub_304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bookmarkEnd w:id="15"/>
    </w:p>
    <w:p>
      <w:pPr>
        <w:pStyle w:val="Normal"/>
        <w:rPr/>
      </w:pPr>
      <w:bookmarkStart w:id="16" w:name="sub_30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7" w:name="sub_305"/>
      <w:bookmarkStart w:id="18" w:name="sub_30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9" w:name="sub_306"/>
      <w:bookmarkStart w:id="20" w:name="sub_307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21" w:name="sub_307"/>
      <w:bookmarkStart w:id="22" w:name="sub_308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3" w:name="sub_308"/>
      <w:bookmarkStart w:id="24" w:name="sub_309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5" w:name="sub_309"/>
      <w:bookmarkStart w:id="26" w:name="sub_310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7" w:name="sub_310"/>
      <w:bookmarkStart w:id="28" w:name="sub_31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9" w:name="sub_311"/>
      <w:bookmarkStart w:id="30" w:name="sub_31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31" w:name="sub_312"/>
      <w:bookmarkStart w:id="32" w:name="sub_313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3" w:name="sub_313"/>
      <w:bookmarkStart w:id="34" w:name="sub_314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5" w:name="sub_314"/>
      <w:bookmarkStart w:id="36" w:name="sub_315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7" w:name="sub_315"/>
      <w:bookmarkStart w:id="38" w:name="sub_316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9" w:name="sub_316"/>
      <w:bookmarkStart w:id="40" w:name="sub_317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1" w:name="sub_317"/>
      <w:bookmarkStart w:id="42" w:name="sub_318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3" w:name="sub_318"/>
      <w:bookmarkStart w:id="44" w:name="sub_319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5" w:name="sub_319"/>
      <w:bookmarkStart w:id="46" w:name="sub_320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7" w:name="sub_320"/>
      <w:bookmarkStart w:id="48" w:name="sub_32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9" w:name="sub_321"/>
      <w:bookmarkStart w:id="50" w:name="sub_322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51" w:name="sub_322"/>
      <w:bookmarkStart w:id="52" w:name="sub_323"/>
      <w:bookmarkEnd w:id="5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Home</cp:lastModifiedBy>
  <cp:lastPrinted>2009-09-18T16:24:00Z</cp:lastPrinted>
  <dcterms:modified xsi:type="dcterms:W3CDTF">2013-04-03T05:20:00Z</dcterms:modified>
  <cp:revision>23</cp:revision>
  <dc:subject/>
  <dc:title>Оглавление</dc:title>
</cp:coreProperties>
</file>