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Calibri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ФАСТОВЕЦКОГО СЕЛЬСКОГО 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3.2011г.</w:t>
        <w:tab/>
        <w:tab/>
        <w:tab/>
        <w:tab/>
        <w:tab/>
        <w:tab/>
        <w:tab/>
        <w:tab/>
        <w:tab/>
        <w:t xml:space="preserve">                 № 7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таница Фастовецка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орядка антикоррупционной экспертизы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рмативных правовых актов органов местного самоуправления Фастовецкого сельского поселения  Тихорецкого района и проектов нормативных правовых актов органов местного самоуправления Фастовецкого сельского поселения Тихорецкого район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целях уточнения порядка проведения антикоррупционной экспертизы нормативных правовых актов органов местного самоуправления Фастовецкого сельского поселения Тихорец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проектов нормативных правовых актов органов местного самоуправления Фастовецкого сельского поселения  Тихорецкого района, учитывая письмо управления экономики и целевых программ Краснодарского края от 30 декабря 2010 года  № 79.02-7175/10-04 «О направлении методических рекомендаций», п о с т а н о в л я ю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Порядок антикоррупционной экспертизы нормативных правовых актов органов местного самоуправления Фастовецкого сельского поселения Тихорецкого района и проектов нормативных правовых актов органов местного самоуправления Фастовецкого сельского поселения Тихорецкого района (прилагается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Определить электронный адрес администрации Фастовецкого сельского поселения Тихорецкого района fastoveck@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list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для получения заключений независимых экспертов по результатам независимой антикоррупционной экспертизы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Муниципальным служащим администрации Фастовецкого сельского поселения Тихорецкого района обеспечить представление нормативных правовых актов Фастовецкого сельского поселения Тихорецкого района и проектов нормативных правовых актов органов местного самоуправления Фастовецкого сельского поселения Тихорецкого района на антикоррупционную экспертизу в соответствии с утвержденным Порядком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4.Контроль за выполнением настоящего постановления возложить на заместителя главы Фастовецкого сельского поселения Тихорецкого района Т.П.Шпилько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Глава Фастовецкого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Тихорецкого района</w:t>
        <w:tab/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В.Н.Алексеев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276" w:firstLine="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Фастовецкого сельского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поселения Тихорецкого район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от  24.03.2011 г. № 74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нтикоррупционной экспертизы нормативных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Фастовец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Тихорецкого района и проектов нормативных правовых актов органов местного самоуправ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Фастовец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Настоящий Порядок антикоррупционной экспертизы нормативных правовых актов органов местного самоуправления Фастовецкого сельского поселения Тихорецкого района и проектов нормативных правовых актов органов местного самоуправления Фастовецкого сельского поселения Тихорецкого района (далее - Порядок, нормативные правовые акты, проекты) определяет процедуру проведения антикоррупционной экспертизы нормативных правовых актов (проектов) и обязателен для исполнения муниципальными служащими администрации Фастовецкого сельского поселения Тихорецкого район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Термины, применяемые в настоящем Порядке: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тикоррупционная экспертиза - специальное исследование нормативных правовых актов (проектов) в целях выявления и последующего устранения в них коррупциогенных факторов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упциогенные факторы - положения нормативных правовых актов (прое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зависимые эксперты - институты гражданского общества и граждане, обладающие правом в установленном законодательством порядке за счет собственных средств проводить независимую антикоррупционную экспертизу нормативных правовых актов (проектов)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Антикоррупционная экспертиза осуществляется специалистом администрации Фастовецкого сельского поселения Тихорецкого района, уполномоченным на проведение антикоррупционной экспертизы (далее - ответственный специалист)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ведения антикоррупционной экспертизы нормативных правовых актов (проектов) администрацией Фастовецкого сельского поселения Тихорецкого района могут заключаться соглашения о проведении антикоррупционной экспертизы нормативных правовых актов (проектов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Антикоррупционная экспертиза нормативных правовых актов (проектов) проводится на основе следующих принципов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ости проведения антикоррупционной экспертизы проектов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 нормативного правового акта во взаимосвязи с другими нормативными правовыми актам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ности, объективности и проверяемости результатов антикоррупционной экспертизы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етентности лиц, проводящих антикоррупционную экспертизу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трудничества органов местного самоуправления Фастовецкого сельского поселения Тихорецкого района с институтами гражданского общества при проведении антикоррупционной экспертизы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Антикоррупционной экспертизе подлежат проекты, содержащие нормы прав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Антикоррупционная экспертиза действующих нормативных правовых актов проводится в случае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ия изменений в нормативный правовой акт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Советом Фастовецкого сельского поселения Тихорецкого района, муниципальными служащими администрации Фастовецкого сельского поселения Тихорецкого района нормативного правового акта для проведения антикоррупционной экспертизы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ответственным специалистом письменного обращения независимого эксперта об обнаружении коррупциогенных факторов в нормативном правовом акте (проекте)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7.В соответствии с пунктом 3 части 1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актов и проектов нормативных правовых актов</w:t>
      </w:r>
      <w:r>
        <w:rPr>
          <w:rFonts w:cs="Arial" w:ascii="Arial" w:hAnsi="Arial"/>
          <w:b w:val="false"/>
          <w:color w:val="000000"/>
          <w:sz w:val="24"/>
          <w:szCs w:val="24"/>
        </w:rPr>
        <w:t>, утвержденной постановлением Правительства Российской Федерации от 26 февраля 2010 года № 96 (далее - Методика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8.Срок проведения антикоррупционной экспертизы нормативных правовых актов (проектов) составляет 7 рабочих дней со дня поступления нормативного правового акта (проекта) на экспертизу ответственному специалисту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2.Представление проектов нормативных правовых актов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для проведения антикоррупционной экспертизы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Антикоррупционная экспертиза проекта проводится ответственным специалистом одновременно с проведением его правовой экспертизы.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2.2.По результатам экспертиз, указанных в пункте 2.1 настоящего Порядка, ответственный специалист согласовывает проект в порядке, установленном Инструкцией по </w:t>
      </w:r>
      <w:r>
        <w:rPr>
          <w:rFonts w:cs="Arial" w:ascii="Arial" w:hAnsi="Arial"/>
          <w:spacing w:val="-1"/>
          <w:sz w:val="24"/>
          <w:szCs w:val="24"/>
        </w:rPr>
        <w:t>делопроизводству в администрации Фастовецкого сельского поселения Тихорецкого района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Муниципальный служащий, ответственный за подготовку проекта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рганизует его размещение на официальном сайте администрации Фастовецкого сельского поселения Тихорецкого района, а в случае его отсутствия – на официальном сайте администрации муниципального образования Тихорецкий район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admin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tih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 (далее - официальный сайт) не позднее дня, следующего за днем представления проекта на антикоррупционную экспертизу ответственному специалисту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временно обеспечивает направление проекта сопроводительным письмом в Тихорецкую межрайонную прокуратуру в порядке, установленном постановлением администрации Фастовецкого сельского поселения Тихорецкого района, с указанием предполагаемой даты его принятия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редставляет проект на подпись главе Фастовецкого сельского поселения Тихорецкого района по истечении срока, установленного для проведения антикоррупционной экспертизы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2.4.</w:t>
      </w:r>
      <w:r>
        <w:rPr>
          <w:rFonts w:cs="Arial" w:ascii="Arial" w:hAnsi="Arial"/>
          <w:sz w:val="24"/>
          <w:szCs w:val="24"/>
        </w:rPr>
        <w:t>Принятие нормативного правового акта, содержащего коррупциогенные факторы, не допускается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3.Проведение независимой антикоррупционной экспертизы</w:t>
      </w:r>
    </w:p>
    <w:p>
      <w:pPr>
        <w:pStyle w:val="Normal"/>
        <w:shd w:fill="FFFFFF" w:val="clear"/>
        <w:ind w:firstLine="851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ормативных правовых актов (проектов)</w:t>
      </w:r>
    </w:p>
    <w:p>
      <w:pPr>
        <w:pStyle w:val="Normal"/>
        <w:shd w:fill="FFFFFF" w:val="clear"/>
        <w:ind w:firstLine="851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Нормативные правовые акты (проекты), размещенные на официальном сайте, предназначены для изучения независимыми экспертами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Независимые эксперты не позднее дня, предшествующего дню </w:t>
      </w:r>
      <w:r>
        <w:rPr>
          <w:rFonts w:cs="Arial" w:ascii="Arial" w:hAnsi="Arial"/>
          <w:spacing w:val="-2"/>
          <w:sz w:val="24"/>
          <w:szCs w:val="24"/>
        </w:rPr>
        <w:t xml:space="preserve">окончания проведения антикоррупционной экспертизы нормативного правового </w:t>
      </w:r>
      <w:r>
        <w:rPr>
          <w:rFonts w:cs="Arial" w:ascii="Arial" w:hAnsi="Arial"/>
          <w:sz w:val="24"/>
          <w:szCs w:val="24"/>
        </w:rPr>
        <w:t xml:space="preserve">акта (проекта), направляют заключение по результатам независимой антикоррупционной экспертизы (далее - заключение) на электронный и (или) </w:t>
      </w:r>
      <w:r>
        <w:rPr>
          <w:rFonts w:cs="Arial" w:ascii="Arial" w:hAnsi="Arial"/>
          <w:spacing w:val="-1"/>
          <w:sz w:val="24"/>
          <w:szCs w:val="24"/>
        </w:rPr>
        <w:t>почтовый адрес администрации Фастовецкого сельского поселения Тихорецкого района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В заключении должны быть указаны выявленные в нормативном правовом акте (проекте) коррупциогенные факторы и предложены способы их устран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3.4.Заключение </w:t>
      </w:r>
      <w:r>
        <w:rPr>
          <w:rFonts w:cs="Arial" w:ascii="Arial" w:hAnsi="Arial"/>
          <w:spacing w:val="-1"/>
          <w:sz w:val="24"/>
          <w:szCs w:val="24"/>
        </w:rPr>
        <w:t xml:space="preserve">носит рекомендательный характер и подлежит обязательному </w:t>
      </w:r>
      <w:r>
        <w:rPr>
          <w:rFonts w:cs="Arial" w:ascii="Arial" w:hAnsi="Arial"/>
          <w:sz w:val="24"/>
          <w:szCs w:val="24"/>
        </w:rPr>
        <w:t>рассмотрению ответственным специалистом и размещению на официальном сайте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3.5.В тридцатидневный срок со дня получения заключения ответственный специалист </w:t>
      </w:r>
      <w:r>
        <w:rPr>
          <w:rFonts w:cs="Arial" w:ascii="Arial" w:hAnsi="Arial"/>
          <w:sz w:val="24"/>
          <w:szCs w:val="24"/>
        </w:rPr>
        <w:t xml:space="preserve">направляет независимому эксперту мотивированный ответ, за исключением </w:t>
      </w:r>
      <w:r>
        <w:rPr>
          <w:rFonts w:cs="Arial" w:ascii="Arial" w:hAnsi="Arial"/>
          <w:spacing w:val="-1"/>
          <w:sz w:val="24"/>
          <w:szCs w:val="24"/>
        </w:rPr>
        <w:t xml:space="preserve">случаев, когда в заключении отсутствует предложение о способе устранения </w:t>
      </w:r>
      <w:r>
        <w:rPr>
          <w:rFonts w:cs="Arial" w:ascii="Arial" w:hAnsi="Arial"/>
          <w:sz w:val="24"/>
          <w:szCs w:val="24"/>
        </w:rPr>
        <w:t>выявленных коррупциогенных факторов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 xml:space="preserve">4.Проведение антикоррупционной экспертизы </w:t>
      </w:r>
      <w:r>
        <w:rPr>
          <w:rFonts w:cs="Arial" w:ascii="Arial" w:hAnsi="Arial"/>
          <w:spacing w:val="-1"/>
          <w:sz w:val="24"/>
          <w:szCs w:val="24"/>
        </w:rPr>
        <w:t>нормативных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правовых актов (проектов) </w:t>
      </w:r>
    </w:p>
    <w:p>
      <w:pPr>
        <w:pStyle w:val="Normal"/>
        <w:shd w:fill="FFFFFF" w:val="clear"/>
        <w:ind w:firstLine="851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4.1.Ответственный специалист  составляет заключение по результатам антикоррупционной экспертизы нормативного </w:t>
      </w:r>
      <w:r>
        <w:rPr>
          <w:rFonts w:cs="Arial" w:ascii="Arial" w:hAnsi="Arial"/>
          <w:spacing w:val="-1"/>
          <w:sz w:val="24"/>
          <w:szCs w:val="24"/>
        </w:rPr>
        <w:t xml:space="preserve">правового акта (проекта) </w:t>
      </w:r>
      <w:r>
        <w:rPr>
          <w:rFonts w:cs="Arial" w:ascii="Arial" w:hAnsi="Arial"/>
          <w:sz w:val="24"/>
          <w:szCs w:val="24"/>
        </w:rPr>
        <w:t>с учётом поступивших по результатам независимой антикоррупционной экспертизы нормативного правового акта (проекта) заключений</w:t>
      </w:r>
      <w:r>
        <w:rPr>
          <w:rFonts w:cs="Arial" w:ascii="Arial" w:hAnsi="Arial"/>
          <w:spacing w:val="-1"/>
          <w:sz w:val="24"/>
          <w:szCs w:val="24"/>
        </w:rPr>
        <w:t xml:space="preserve"> (далее - заключение)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4.2.Заключение направляется ответственным специалистом составителю </w:t>
      </w:r>
      <w:r>
        <w:rPr>
          <w:rFonts w:cs="Arial" w:ascii="Arial" w:hAnsi="Arial"/>
          <w:sz w:val="24"/>
          <w:szCs w:val="24"/>
        </w:rPr>
        <w:t>проекта и одновременно размещается на официальном сайте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Заключение должно содержать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наименование нормативного правового акта (проекта), на который даётся </w:t>
      </w:r>
      <w:r>
        <w:rPr>
          <w:rFonts w:cs="Arial" w:ascii="Arial" w:hAnsi="Arial"/>
          <w:sz w:val="24"/>
          <w:szCs w:val="24"/>
        </w:rPr>
        <w:t>заключение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вывод об обнаружении либо отсутствии в нормативном правовом акте </w:t>
      </w:r>
      <w:r>
        <w:rPr>
          <w:rFonts w:cs="Arial" w:ascii="Arial" w:hAnsi="Arial"/>
          <w:sz w:val="24"/>
          <w:szCs w:val="24"/>
        </w:rPr>
        <w:t>(проекте) коррупциогенных фактор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, если в заключении делается вывод об </w:t>
      </w:r>
      <w:r>
        <w:rPr>
          <w:rFonts w:cs="Arial" w:ascii="Arial" w:hAnsi="Arial"/>
          <w:spacing w:val="-2"/>
          <w:sz w:val="24"/>
          <w:szCs w:val="24"/>
        </w:rPr>
        <w:t xml:space="preserve">обнаружении в нормативном правовом акте (проекте) коррупциогенных факторов, </w:t>
      </w:r>
      <w:r>
        <w:rPr>
          <w:rFonts w:cs="Arial" w:ascii="Arial" w:hAnsi="Arial"/>
          <w:sz w:val="24"/>
          <w:szCs w:val="24"/>
        </w:rPr>
        <w:t>оно должно содержать: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аименование коррупциогенного фактора в соответствии с Методикой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указание на каждую норму </w:t>
      </w:r>
      <w:r>
        <w:rPr>
          <w:rFonts w:cs="Arial" w:ascii="Arial" w:hAnsi="Arial"/>
          <w:spacing w:val="-1"/>
          <w:sz w:val="24"/>
          <w:szCs w:val="24"/>
        </w:rPr>
        <w:t xml:space="preserve">нормативного правового акта или положение проекта, в которых обнаружен коррупциогенный </w:t>
      </w:r>
      <w:r>
        <w:rPr>
          <w:rFonts w:cs="Arial" w:ascii="Arial" w:hAnsi="Arial"/>
          <w:sz w:val="24"/>
          <w:szCs w:val="24"/>
        </w:rPr>
        <w:t>фактор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е о способе устранения обнаруженных коррупциогенных фактор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 заключении </w:t>
      </w:r>
      <w:r>
        <w:rPr>
          <w:rFonts w:cs="Arial" w:ascii="Arial" w:hAnsi="Arial"/>
          <w:spacing w:val="-1"/>
          <w:sz w:val="24"/>
          <w:szCs w:val="24"/>
        </w:rPr>
        <w:t xml:space="preserve">могут быть отражены возможные негативные последствия сохранения в нормативном правовом акте (проекте) выявленных </w:t>
      </w:r>
      <w:r>
        <w:rPr>
          <w:rFonts w:cs="Arial" w:ascii="Arial" w:hAnsi="Arial"/>
          <w:sz w:val="24"/>
          <w:szCs w:val="24"/>
        </w:rPr>
        <w:t>коррупциогенных фактор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4.4.В заключении также указываются выявленные при проведении антикоррупционной экспертизы </w:t>
      </w:r>
      <w:r>
        <w:rPr>
          <w:rFonts w:cs="Arial" w:ascii="Arial" w:hAnsi="Arial"/>
          <w:spacing w:val="-1"/>
          <w:sz w:val="24"/>
          <w:szCs w:val="24"/>
        </w:rPr>
        <w:t xml:space="preserve">положения, не отнесенные Методикой к коррупциогенным факторам, но которые </w:t>
      </w:r>
      <w:r>
        <w:rPr>
          <w:rFonts w:cs="Arial" w:ascii="Arial" w:hAnsi="Arial"/>
          <w:sz w:val="24"/>
          <w:szCs w:val="24"/>
        </w:rPr>
        <w:t>могут способствовать созданию условий для проявления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4.5.Заключение </w:t>
      </w:r>
      <w:r>
        <w:rPr>
          <w:rFonts w:cs="Arial" w:ascii="Arial" w:hAnsi="Arial"/>
          <w:spacing w:val="-2"/>
          <w:sz w:val="24"/>
          <w:szCs w:val="24"/>
        </w:rPr>
        <w:t xml:space="preserve">считается положительным, если в нормативном </w:t>
      </w:r>
      <w:r>
        <w:rPr>
          <w:rFonts w:cs="Arial" w:ascii="Arial" w:hAnsi="Arial"/>
          <w:spacing w:val="-1"/>
          <w:sz w:val="24"/>
          <w:szCs w:val="24"/>
        </w:rPr>
        <w:t>правовом акте (проекте) коррупциогенные факторы не обнаруж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4.6.Заключение </w:t>
      </w:r>
      <w:r>
        <w:rPr>
          <w:rFonts w:cs="Arial" w:ascii="Arial" w:hAnsi="Arial"/>
          <w:spacing w:val="-1"/>
          <w:sz w:val="24"/>
          <w:szCs w:val="24"/>
        </w:rPr>
        <w:t xml:space="preserve">считается отрицательным, если в заключении </w:t>
      </w:r>
      <w:r>
        <w:rPr>
          <w:rFonts w:cs="Arial" w:ascii="Arial" w:hAnsi="Arial"/>
          <w:sz w:val="24"/>
          <w:szCs w:val="24"/>
        </w:rPr>
        <w:t>содержатся указания на коррупциогенные факто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явлении коррупциогенных факторов в проекте ответственный специалист подготавливает отрицательное заключение и в тот же день направляет его составителю проекта для исключения выявленных коррупциогенных фак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выявлении коррупциогенных факторов в нормативном правовом акте ответственный специалист подготавливает отрицательное заключение и в тот же день направляет его должностному лицу, представившему нормативный правовой акт на антикоррупционную экспертизу, для внесения в него изменений в целях исключения выявленных коррупциогенных фактор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Проч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За нарушение настоящего Порядка муниципальные служащие администрации Фастовецкого сельского поселения Тихорецкого район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Глава Фастовец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ab/>
        <w:tab/>
        <w:tab/>
        <w:t xml:space="preserve">  В.Н.Алексеев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28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-tih@mail.ru" TargetMode="External"/><Relationship Id="rId3" Type="http://schemas.openxmlformats.org/officeDocument/2006/relationships/hyperlink" Target="http://www.admin-tih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48:00Z</dcterms:created>
  <dc:creator>beshlik</dc:creator>
  <dc:description/>
  <cp:keywords/>
  <dc:language>en-US</dc:language>
  <cp:lastModifiedBy>ADMIN</cp:lastModifiedBy>
  <cp:lastPrinted>2011-04-01T15:12:00Z</cp:lastPrinted>
  <dcterms:modified xsi:type="dcterms:W3CDTF">2011-04-01T11:13:00Z</dcterms:modified>
  <cp:revision>14</cp:revision>
  <dc:subject/>
  <dc:title>ПРИЛОЖЕНИЕ № 1</dc:title>
</cp:coreProperties>
</file>