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товецкого сельского поселения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т 25.10.2012 г. № 139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«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товецкого сельского поселения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т 09.12.2011 г. №105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на 2012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521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521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521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521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35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35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35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3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Фастове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Г.В.Сидоро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1</cp:lastModifiedBy>
  <cp:lastPrinted>2012-02-21T10:29:00Z</cp:lastPrinted>
  <dcterms:modified xsi:type="dcterms:W3CDTF">2012-10-26T11:31:00Z</dcterms:modified>
  <cp:revision>81</cp:revision>
  <dc:subject/>
  <dc:title>Приложение 12</dc:title>
</cp:coreProperties>
</file>