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firstLine="414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ЛОЖЕНИЕ № 6                                                                                                                 к Положению об учетной политике, 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firstLine="4140"/>
        <w:jc w:val="right"/>
        <w:rPr/>
      </w:pPr>
      <w:r>
        <w:rPr>
          <w:color w:val="000000"/>
          <w:spacing w:val="1"/>
          <w:sz w:val="28"/>
          <w:szCs w:val="28"/>
        </w:rPr>
        <w:t xml:space="preserve">утвержденного распоряжением главы                                                                                          Фастовецкого сельского поселения                                                                                                Тихорецкого района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firstLine="4140"/>
        <w:jc w:val="right"/>
        <w:rPr/>
      </w:pPr>
      <w:r>
        <w:rPr>
          <w:color w:val="000000"/>
          <w:spacing w:val="1"/>
          <w:sz w:val="28"/>
          <w:szCs w:val="28"/>
        </w:rPr>
        <w:t xml:space="preserve"> № </w:t>
      </w:r>
      <w:r>
        <w:rPr>
          <w:color w:val="000000"/>
          <w:spacing w:val="1"/>
          <w:sz w:val="28"/>
          <w:szCs w:val="28"/>
        </w:rPr>
        <w:t>23-р от 10.06.2013 г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я (передачи) транспортного средст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тип, модель (проект), штатная группа, подгруппа транспортного средства,  источник содержа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(наименование органа, передающего транспортное средство, или органа,  в котором производится закрепление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(наименование органа, в который передается транспортное средство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нвентарный № _________ Государственный номерной знак (регистровый №) 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паспорт (свидетельство) № 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Шасси № 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гатель № _____________ кузов (корпус) № 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од выпуска 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обег (работа) после последнего капитального ремонта ___ км (моточасов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ег (работа) с начала эксплуатации _____________________ км (моточасов)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На основании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>(дата и № приказа, распоряжения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 доверенности № __________ дата выдачи ________________ кем выдана 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ется, передается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(должность, звание, фамилия, имя, отчество водителя, № удостоверения, свидетельство на право управления транспортным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редством данной категории, наименование органа, выдавшего удостоверение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свидетель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состояние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1. Кузов, кабина, корпус (включая состояние салона) 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2. Коляска 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3. Двигатель 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робка передач (реверсивный механизм) 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даточная коробка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улевое управление (штурвал, приводы руля)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7. Передний мост 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дний мост 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Электрооборудование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нешний вид 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пидометр ________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остояние и наличие пломб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Аккумуляторная батарея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остояние и срок службы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13. Водоотливное устройство 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бщее техническое состояние транспортного средства 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ич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хнического паспорта (свидетельства)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2. Инструкций                2.1. По уходу за транспортными средствам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2.2. 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2.3. 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осударственных номерных знаков (регистрового № на корпусе плавсредства)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ехнического талона (соответствующего документа на плавсредство)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стояние шин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4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430"/>
        <w:gridCol w:w="1215"/>
        <w:gridCol w:w="1215"/>
        <w:gridCol w:w="2147"/>
        <w:gridCol w:w="1215"/>
      </w:tblGrid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окрышек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ег с начала </w:t>
              <w:br/>
              <w:t xml:space="preserve">эксплуатации, км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</w:t>
              <w:br/>
              <w:t>годн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окрышек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ег с начала  </w:t>
              <w:br/>
              <w:t xml:space="preserve">эксплуатации, к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</w:t>
              <w:br/>
              <w:t>годности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метки о повреждениях шин 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Укомплектованность инструментом и принадлежностям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72"/>
        <w:gridCol w:w="830"/>
        <w:gridCol w:w="567"/>
        <w:gridCol w:w="3685"/>
        <w:gridCol w:w="993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ка большая          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ючи накидные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ка малая            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чи плоские двухсторон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сковая рукоятка      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юч свечной в сборе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крат                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ючи специальные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ос                  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хол для сидений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нометр шинный        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истра 10 л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риц рычажно-плунжерны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истра 20 л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носная лампа       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аптечка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патка для монтажа шин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ни безопасности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ток слесарный      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 аварийной остановки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скогубцы            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ск запасного колеса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ртка               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нетушитель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одок                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убило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ч развод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мм   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юч торцевой для гаек  колес                  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личие и состояние специального оборудования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9"/>
        <w:gridCol w:w="709"/>
        <w:gridCol w:w="3969"/>
        <w:gridCol w:w="992"/>
        <w:gridCol w:w="709"/>
      </w:tblGrid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Противоугонное устройство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Противотуманные фары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Фара-искатель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</w:rPr>
      </w:pPr>
      <w:r>
        <w:rPr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топлива в баке, л _________   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наименование транспортного средств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л: ___________   _________   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должность)   (подпись)   (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:  ___________   _________   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должность)   (подпись)   (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"__" ___________ 20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14:00Z</dcterms:created>
  <dc:creator>Buh_11</dc:creator>
  <dc:description/>
  <cp:keywords/>
  <dc:language>en-US</dc:language>
  <cp:lastModifiedBy>Home</cp:lastModifiedBy>
  <dcterms:modified xsi:type="dcterms:W3CDTF">2013-07-01T07:55:00Z</dcterms:modified>
  <cp:revision>6</cp:revision>
  <dc:subject/>
  <dc:title/>
</cp:coreProperties>
</file>