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ab/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ФАСТОВЕЦКОГО СЕЛЬСКОГО ПОСЕЛЕНИЯ ТИХОРЕЦ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11.2014 г.                                                                                                 № 4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Казачество» 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spacing w:val="-1"/>
        </w:rPr>
        <w:t>В целях возрождения и становления казачества, оказания поддержки Фастовецкому казачьему обществу, на основании постановления Законодательного Собрания Краснодарского края от 23 марта 2011 года           № 2493-П «Об утверждении Концепции государственной политики Краснодарского края в отношении кубанского казачества»</w:t>
      </w:r>
      <w:r>
        <w:rPr/>
        <w:t>, постановления администрации Фастовецкого сельского поселения Тихорецкого района от 29 августа 2014 года № 364 «Об утверждении Порядка принятия решения о разработке, формирования, реализации и оценки эффективности реализации муниципальных программ Фастовецкого сельского поселения Тихорецкого района»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Фастовецкого сельского поселения Тихорецкого района</w:t>
      </w:r>
      <w:r>
        <w:rPr/>
        <w:t xml:space="preserve"> «Казачество» на 2015-2017 годы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в информационно-коммуникационной сети Интернет.</w:t>
      </w:r>
    </w:p>
    <w:p>
      <w:pPr>
        <w:pStyle w:val="Normal"/>
        <w:spacing w:before="0" w:after="20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Фастовецкого сельского поселения Тихорецкого района А.Ю.Пискунова.</w:t>
      </w:r>
    </w:p>
    <w:p>
      <w:pPr>
        <w:pStyle w:val="Normal"/>
        <w:ind w:firstLine="709"/>
        <w:jc w:val="both"/>
        <w:rPr/>
      </w:pPr>
      <w:r>
        <w:rPr/>
        <w:t>4.Постановление вступает в силу со дня его подписания, но не ранее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Home</cp:lastModifiedBy>
  <cp:lastPrinted>2011-03-03T11:11:00Z</cp:lastPrinted>
  <dcterms:modified xsi:type="dcterms:W3CDTF">2014-12-04T07:40:00Z</dcterms:modified>
  <cp:revision>71</cp:revision>
  <dc:subject/>
  <dc:title/>
</cp:coreProperties>
</file>