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Фастовецкого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одействие коррупции в Фастовецком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Фастовец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антикоррупционной политики в органах местного самоуправления Фастовецк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Фастовецкого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Фастовец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эффективности реализации мер  антикоррупционной политики в органах местного самоуправления Фастовец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Фастовецк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Фастовецкого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5,1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1,7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1,7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,7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Фастовецкого сельского поселения Тихорецкого района, Совет Фастовец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50100"/>
      <w:bookmarkStart w:id="2" w:name="sub_50200"/>
      <w:bookmarkEnd w:id="1"/>
      <w:bookmarkEnd w:id="2"/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Законом Краснодарского края от 23 июля 2009 года N 170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иску коррупции подвергаются и муниципальные служащие Фастовецкого 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 муниципальными служащими Фастовецкого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антикоррупционной политики в органах местного самоуправления Фастовец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Фастовец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Фастовец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иторинг эффективности реализации мер  антикоррупционной политики в органах местного самоуправления Фастовецкого сельского поселения Тихор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Фастовецк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тиводействие коррупции в Фастовецком сельском поселении Тихорецкого района»  на 2015 - 2017 год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Фастовецкого сельского поселения Тихорецкого района и и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отиводействие коррупции </w:t>
      </w:r>
      <w:r>
        <w:rPr>
          <w:color w:val="000000"/>
          <w:sz w:val="28"/>
          <w:szCs w:val="28"/>
        </w:rPr>
        <w:t>в Фастовецком сельском поселении Тихорецкого района» на 2015 - 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антикоррупционной политики в органах местного самоуправления Фастовецкого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Фастовец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должностных лиц органов местного самоуправ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органов местного самоуправления Фастовецкого сельского поселения Тихорецкого района и их проектов (приобретение бумаги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Фастовецкого сельского поселения Тихорецкого района(приобретение ксероксной бумаги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отвратимости ответственности за соверш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органом местного самоуправления Фастовецкого сельского поселения Тихорецкого района на официальном сайте Фастовец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Фастовецкого сельского поселения Тихорецкого района.  </w:t>
      </w:r>
    </w:p>
    <w:p>
      <w:pPr>
        <w:pStyle w:val="Style2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из средств местного бюджета составляет 35,1 тыс. рублей, из них по годам: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5 год – 11,7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6 год -  11,7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7 год – 11,7 тыс. рублей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Фастовецкого сельского поселения Тихорецкого райо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Фастовец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Фасто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Home</cp:lastModifiedBy>
  <cp:lastPrinted>2014-10-22T14:47:00Z</cp:lastPrinted>
  <dcterms:modified xsi:type="dcterms:W3CDTF">2014-12-03T13:31:00Z</dcterms:modified>
  <cp:revision>117</cp:revision>
  <dc:subject/>
  <dc:title>                                   </dc:title>
</cp:coreProperties>
</file>