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Фастовец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242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928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080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33,4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циально-экономическое развитие Фастовец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Фастовец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Фастовец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всех источников уровней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Фастовец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Фастовец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Фастовец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Фастовец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(грейдирование, дорожная разметка)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9242,3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2928,7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3080,2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3233,4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09-24T15:59:00Z</cp:lastPrinted>
  <dcterms:modified xsi:type="dcterms:W3CDTF">2014-12-03T11:22:00Z</dcterms:modified>
  <cp:revision>135</cp:revision>
  <dc:subject/>
  <dc:title>                                   </dc:title>
</cp:coreProperties>
</file>