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165735</wp:posOffset>
            </wp:positionV>
            <wp:extent cx="457200" cy="571500"/>
            <wp:effectExtent l="0" t="0" r="0" b="0"/>
            <wp:wrapSquare wrapText="left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4"/>
        </w:rPr>
        <w:t>СОВЕТ ФАСТОВЕЦКОГО СЕЛЬСКОГО ПОСЕЛЕНИЯ</w:t>
      </w:r>
    </w:p>
    <w:p>
      <w:pPr>
        <w:pStyle w:val="Heading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ТИХОРЕЦКОГО РАЙОНА</w:t>
      </w:r>
    </w:p>
    <w:p>
      <w:pPr>
        <w:pStyle w:val="Heading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Cs/>
          <w:sz w:val="24"/>
        </w:rPr>
        <w:t>РЕШЕНИЕ</w:t>
      </w:r>
    </w:p>
    <w:p>
      <w:pPr>
        <w:pStyle w:val="Heading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22 апреля 2011 года</w:t>
        <w:tab/>
        <w:tab/>
        <w:tab/>
        <w:tab/>
        <w:tab/>
        <w:t xml:space="preserve">                                                №89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/>
          </w:tcPr>
          <w:p>
            <w:pPr>
              <w:pStyle w:val="21"/>
              <w:spacing w:before="0" w:after="120"/>
              <w:ind w:right="9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аница Фастовецка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 Фастовецкого сельского поселения Тихорецкого района от 13 декабря 2005  года № 14, протокол № 4 «Об утверждении Положения</w:t>
      </w:r>
      <w:r>
        <w:rPr>
          <w:rFonts w:cs="Arial" w:ascii="Arial" w:hAnsi="Arial"/>
          <w:b/>
          <w:spacing w:val="-5"/>
          <w:sz w:val="32"/>
          <w:szCs w:val="32"/>
        </w:rPr>
        <w:t xml:space="preserve"> о </w:t>
      </w:r>
      <w:r>
        <w:rPr>
          <w:rFonts w:cs="Arial" w:ascii="Arial" w:hAnsi="Arial"/>
          <w:b/>
          <w:spacing w:val="-6"/>
          <w:sz w:val="32"/>
          <w:szCs w:val="32"/>
        </w:rPr>
        <w:t xml:space="preserve">бюджетном процессе </w:t>
      </w:r>
      <w:r>
        <w:rPr>
          <w:rFonts w:cs="Arial" w:ascii="Arial" w:hAnsi="Arial"/>
          <w:b/>
          <w:sz w:val="32"/>
          <w:szCs w:val="32"/>
        </w:rPr>
        <w:t>в Фастовецком сельском поселении Тихорецкого района</w:t>
      </w:r>
      <w:r>
        <w:rPr>
          <w:rFonts w:cs="Arial" w:ascii="Arial" w:hAnsi="Arial"/>
          <w:b/>
          <w:spacing w:val="1"/>
          <w:sz w:val="32"/>
          <w:szCs w:val="32"/>
        </w:rPr>
        <w:t>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целях приведения в соответствие с требованиями бюджетного законодательства и установления порядка и условий предоставления межбюджетных трансфертов в Фастовецком сельском поселении Тихорецкого района, Совет Фастовецкого сельского поселения Тихорецкого района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Внести в решение Совета Фастовецкого сельского поселения Тихорецкого района от 13 декабря 2005 года № 14, протокол №4 «Об утверждении Положения</w:t>
      </w:r>
      <w:r>
        <w:rPr>
          <w:rFonts w:cs="Arial" w:ascii="Arial" w:hAnsi="Arial"/>
          <w:spacing w:val="-5"/>
        </w:rPr>
        <w:t xml:space="preserve"> о </w:t>
      </w:r>
      <w:r>
        <w:rPr>
          <w:rFonts w:cs="Arial" w:ascii="Arial" w:hAnsi="Arial"/>
          <w:spacing w:val="-6"/>
        </w:rPr>
        <w:t xml:space="preserve">бюджетном процессе в Фастовецком сельском поселении </w:t>
      </w:r>
      <w:r>
        <w:rPr>
          <w:rFonts w:cs="Arial" w:ascii="Arial" w:hAnsi="Arial"/>
          <w:spacing w:val="1"/>
        </w:rPr>
        <w:t>Тихорецкого района» (с изменениями от 24 июня 2010 года №43, от 18 ноября 2010 года №61, от 29 декабря 2010 года №78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pacing w:val="1"/>
        </w:rPr>
        <w:t xml:space="preserve">следующие изменения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1.Приложение к решению дополнить подразделом 4.4 раздела 4 следующего содержания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4.4.Межбюджетные трансферты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4.1.Межбюджетные трансферты из бюджета Фастовецкого сельского поселения Тихорецкого района бюджету муниципального образования Тихорецкий район предоставляются в соответствии с действующим федеральным, краевым законодательством, настоящим Положением, на основании заключенных соглашен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4.2.В соглашениях указываются вид и размер межбюджетных трансфертов, порядок их перечисления, обязанности сторон по исполнению соглашений, ответственность сторон за ненадлежащее использование межбюджетных трансфертов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4.3.Уполномоченным органом на заключение с муниципальным образованием Тихорецкий район соглашений о межбюджетных трансфертах   от имени Фастовецкого сельского поселения Тихорецкого района является администрация Фастовецкого сельского поселения Тихорецкого район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4.4.Перечисление межбюджетных трансфертов осуществляется администрацией Фастовецкого сельского поселения Тихорецкого район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4.5.Администрация Фастовецкого сельского поселения Тихорецкого района ведет   учет   предоставленных   межбюджетных  трансфертов муниципальному образованию Тихорецкий район в установленном законом порядке.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В пункте 8.1 раздела 8 приложения, слова «, а также законом Краснодарского края об административных правонарушениях» исключить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bookmarkStart w:id="0" w:name="sub_108"/>
      <w:bookmarkEnd w:id="0"/>
      <w:r>
        <w:rPr>
          <w:rFonts w:cs="Arial" w:ascii="Arial" w:hAnsi="Arial"/>
        </w:rPr>
        <w:t>2.Ообнародовать настоящее решение в специально установленных местах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Контроль за выполнением настоящего решения возложить на планово-бюджетную комиссию Совета Фастовецкого сельского поселения (С.Ф.Квасникова). </w:t>
      </w:r>
    </w:p>
    <w:p>
      <w:pPr>
        <w:pStyle w:val="Normal"/>
        <w:jc w:val="both"/>
        <w:rPr/>
      </w:pPr>
      <w:bookmarkStart w:id="1" w:name="sub_108"/>
      <w:bookmarkEnd w:id="1"/>
      <w:r>
        <w:rPr>
          <w:rFonts w:cs="Arial" w:ascii="Arial" w:hAnsi="Arial"/>
        </w:rPr>
        <w:tab/>
        <w:t>4.Настоящее решение вступает в силу со дня его обнародования и распространяется на правоотношения, возникшие с 1 января 2011 года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Фастовецкого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autoSpaceDE w:val="false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Тихорецкого района                                                                       В.Н.Алексеев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64" w:top="22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color w:val="00008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sz w:val="32"/>
      <w:szCs w:val="24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6:13:00Z</dcterms:created>
  <dc:creator>fin25</dc:creator>
  <dc:description/>
  <cp:keywords/>
  <dc:language>en-US</dc:language>
  <cp:lastModifiedBy>ADMIN</cp:lastModifiedBy>
  <cp:lastPrinted>2011-04-26T13:50:00Z</cp:lastPrinted>
  <dcterms:modified xsi:type="dcterms:W3CDTF">2011-04-26T09:52:00Z</dcterms:modified>
  <cp:revision>19</cp:revision>
  <dc:subject/>
  <dc:title>межбюджетные трансферты</dc:title>
</cp:coreProperties>
</file>