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РАСНОДАРСКИЙ КРА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 января 2011 года</w:t>
        <w:tab/>
        <w:tab/>
        <w:t xml:space="preserve">                № 79                              </w:t>
      </w:r>
      <w:r>
        <w:rPr>
          <w:rFonts w:cs="Arial" w:ascii="Arial" w:hAnsi="Arial"/>
          <w:bCs/>
        </w:rPr>
        <w:t>станица Фастовецка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вета Фастовецкого сельского поселения Тихорецкого района от 12 ноября 2010 года «Об установлении земельного налог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 связи с приведением решения 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астовецкого сельского поселения Тихорецкого района от 12 ноября 2010 года «Об установлении земельного налога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соответствие  с действующим законодательством Российской Федерации Совет Фастовецкого сельского поселения Тихорецкого района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1. Пункт 1 части 1 дополнить подпунктом 2.7 следующего содерж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4695"/>
        <w:gridCol w:w="15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и земель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зрешенного использова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а зем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а, 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Подпункт 2.7 пункта 1 части 1 считать подпунктом 2.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</w:rPr>
        <w:t>3. Настоящее решение довести до сведения Межрайонной инспекции Федеральной налоговой службы России №1 по Краснодарскому краю.</w:t>
      </w:r>
    </w:p>
    <w:p>
      <w:pPr>
        <w:pStyle w:val="Normal"/>
        <w:jc w:val="both"/>
        <w:rPr/>
      </w:pPr>
      <w:bookmarkStart w:id="0" w:name="sub_15"/>
      <w:bookmarkEnd w:id="0"/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Настоящее решение опубликовать в газете «Тихорец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bookmarkStart w:id="1" w:name="sub_15"/>
      <w:bookmarkStart w:id="2" w:name="sub_16"/>
      <w:bookmarkEnd w:id="1"/>
      <w:r>
        <w:rPr>
          <w:rFonts w:cs="Arial" w:ascii="Arial" w:hAnsi="Arial"/>
        </w:rPr>
        <w:t xml:space="preserve">5. </w:t>
      </w:r>
      <w:bookmarkEnd w:id="2"/>
      <w:r>
        <w:rPr>
          <w:rFonts w:cs="Arial" w:ascii="Arial" w:hAnsi="Arial"/>
        </w:rPr>
        <w:t>Настоящее Решение вступает в силу со дня его официального опубликования и распространяется на правоотношения, возникшие с 1 января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ого района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Н.Алексеев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051"/>
        <w:gridCol w:w="2327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0:00Z</dcterms:created>
  <dc:creator>Куцова</dc:creator>
  <dc:description/>
  <cp:keywords/>
  <dc:language>en-US</dc:language>
  <cp:lastModifiedBy>ADMIN</cp:lastModifiedBy>
  <cp:lastPrinted>2011-01-31T16:08:00Z</cp:lastPrinted>
  <dcterms:modified xsi:type="dcterms:W3CDTF">2011-02-02T06:31:00Z</dcterms:modified>
  <cp:revision>29</cp:revision>
  <dc:subject/>
  <dc:title>(наименование представительного органа</dc:title>
</cp:coreProperties>
</file>