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7835" cy="570230"/>
            <wp:effectExtent l="0" t="0" r="0" b="0"/>
            <wp:docPr id="1" name="Фастовецое 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Фастовецое 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0"/>
          <w:szCs w:val="28"/>
        </w:rPr>
      </w:pPr>
      <w:r>
        <w:rPr>
          <w:sz w:val="10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И ФАСТОВЕЦКОГО СЕЛЬСКОГО ПОСЕЛЕНИЯ ТИХОРЕЦКОГО РАЙОНА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от 11.11.2010 г.</w:t>
        <w:tab/>
        <w:tab/>
        <w:tab/>
        <w:tab/>
        <w:tab/>
        <w:tab/>
        <w:tab/>
        <w:t xml:space="preserve">                              № 357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таница Фастовецкая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б утверждении Порядка и условий списания нереальной к взысканию задолженности по неналоговым доходам перед бюджетом Фастовецкого сельского поселения Тихорецкого района</w:t>
      </w:r>
      <w:r>
        <w:rPr>
          <w:rFonts w:cs="Arial" w:ascii="Arial" w:hAnsi="Arial"/>
          <w:b/>
          <w:color w:val="FF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84" w:leader="none"/>
          <w:tab w:val="left" w:pos="840" w:leader="none"/>
        </w:tabs>
        <w:jc w:val="both"/>
        <w:rPr>
          <w:rFonts w:ascii="Arial" w:hAnsi="Arial" w:cs="Arial"/>
          <w:b/>
          <w:b/>
          <w:color w:val="FF0000"/>
          <w:sz w:val="28"/>
          <w:szCs w:val="28"/>
        </w:rPr>
      </w:pPr>
      <w:r>
        <w:rPr>
          <w:rFonts w:cs="Arial" w:ascii="Arial" w:hAnsi="Arial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684" w:leader="none"/>
          <w:tab w:val="left" w:pos="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>
          <w:sz w:val="28"/>
          <w:szCs w:val="28"/>
        </w:rPr>
        <w:tab/>
      </w:r>
      <w:r>
        <w:rPr>
          <w:rFonts w:cs="Arial" w:ascii="Arial" w:hAnsi="Arial"/>
        </w:rPr>
        <w:t xml:space="preserve">В соответствии со статьями 9 и 100.1 Бюджетного кодекса Российской Федерации, в целях совершенствования правового регулирования вопросов списания задолженности по неналоговым доходам перед бюджетом Фастовецкого сельского поселения Тихорецкого района, учитывая пункт 3 постановления главы администрации (губернатора) Краснодарского края         от 13 сентября 2010 года № 773 «Об утверждении Порядка и условий списания нереальной к взысканию задолженности по неналоговым доходам перед краевым бюджетом», п о с т а н о в л я ю: </w:t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>
          <w:rFonts w:cs="Arial" w:ascii="Arial" w:hAnsi="Arial"/>
        </w:rPr>
        <w:tab/>
        <w:t>1.Утвердить Порядок и условия списания нереальной к взысканию задолженности по неналоговым доходам перед бюджетом Фастовецкого сельского поселения Тихорецкого района (прилагается).</w:t>
      </w:r>
    </w:p>
    <w:p>
      <w:pPr>
        <w:pStyle w:val="Normal"/>
        <w:tabs>
          <w:tab w:val="clear" w:pos="708"/>
          <w:tab w:val="left" w:pos="684" w:leader="none"/>
          <w:tab w:val="left" w:pos="840" w:leader="none"/>
        </w:tabs>
        <w:jc w:val="both"/>
        <w:rPr/>
      </w:pPr>
      <w:r>
        <w:rPr>
          <w:rFonts w:cs="Arial" w:ascii="Arial" w:hAnsi="Arial"/>
        </w:rPr>
        <w:tab/>
        <w:t xml:space="preserve">  2.Онародовать настоящее постановление в специально установленных местах. 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.Контроль за выполнением настоящего постановления возложить на заместителя главы Фастовецкого сельского поселения Тихорецкого района Т.П.Шпилько.</w:t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>
          <w:rFonts w:cs="Arial" w:ascii="Arial" w:hAnsi="Arial"/>
        </w:rPr>
        <w:tab/>
        <w:t>4.Постановление вступает в силу со дня его обнародования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ава Фастовецкого</w:t>
      </w:r>
    </w:p>
    <w:p>
      <w:pPr>
        <w:pStyle w:val="Normal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льского поселения</w:t>
      </w:r>
    </w:p>
    <w:p>
      <w:pPr>
        <w:pStyle w:val="Normal"/>
        <w:ind w:left="70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ихорецкого района                                                                               В.Н.Алексеев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6"/>
      </w:tblGrid>
      <w:tr>
        <w:trPr/>
        <w:tc>
          <w:tcPr>
            <w:tcW w:w="980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" w:hRule="atLeast"/>
        </w:trPr>
        <w:tc>
          <w:tcPr>
            <w:tcW w:w="9806" w:type="dxa"/>
            <w:tcBorders/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06" w:type="dxa"/>
            <w:tcBorders/>
          </w:tcPr>
          <w:p>
            <w:pPr>
              <w:pStyle w:val="2"/>
              <w:snapToGrid w:val="false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tbl>
      <w:tblPr>
        <w:tblW w:w="5954" w:type="dxa"/>
        <w:jc w:val="left"/>
        <w:tblInd w:w="36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</w:tblGrid>
      <w:tr>
        <w:trPr/>
        <w:tc>
          <w:tcPr>
            <w:tcW w:w="5954" w:type="dxa"/>
            <w:tcBorders/>
          </w:tcPr>
          <w:p>
            <w:pPr>
              <w:pStyle w:val="Normal"/>
              <w:widowControl w:val="false"/>
              <w:autoSpaceDE w:val="false"/>
              <w:ind w:left="145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autoSpaceDE w:val="false"/>
              <w:ind w:left="145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УТВЕРЖДЕН</w:t>
            </w:r>
          </w:p>
          <w:p>
            <w:pPr>
              <w:pStyle w:val="Normal"/>
              <w:widowControl w:val="false"/>
              <w:autoSpaceDE w:val="false"/>
              <w:ind w:left="145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постановлением администрации Фастовецкого сельского поселения </w:t>
            </w:r>
          </w:p>
          <w:p>
            <w:pPr>
              <w:pStyle w:val="Normal"/>
              <w:widowControl w:val="false"/>
              <w:autoSpaceDE w:val="false"/>
              <w:ind w:left="145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53" w:leader="none"/>
              </w:tabs>
              <w:autoSpaceDE w:val="false"/>
              <w:ind w:left="145" w:hanging="0"/>
              <w:jc w:val="righ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т 11.11.2010  г. №  35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rFonts w:ascii="Arial" w:hAnsi="Arial" w:cs="Arial"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 условия списания нереальной к взысканию задолженности по неналоговым доходам перед бюджетом Фастовецкого сельского посел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Тихорецкого района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ConsPlusNormal"/>
        <w:widowControl/>
        <w:ind w:firstLine="840"/>
        <w:jc w:val="both"/>
        <w:rPr/>
      </w:pPr>
      <w:r>
        <w:rPr>
          <w:sz w:val="24"/>
          <w:szCs w:val="24"/>
        </w:rPr>
        <w:t>1.Настоящие Порядок и условия списания нереальной к взысканию задолженности по неналоговым доходам перед бюджетом Фастовецкого сельского поселения Тихорецкого района устанавливают процедуру списания нереальной к взысканию задолженности по денежным обязательствам юридических и физических лиц (далее - должники), являющейся неналоговым доходом бюджета Фастовецкого сельского поселения Тихорецкого района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(далее - задолженность). 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2.Нереальной к взысканию признается в установленном порядке задолженность в следующих случаях: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1)в случае ликвидации юридического лица в установленном законом порядке (кроме случаев, когда законом или иными правовыми актами исполнение обязательства ликвидированного должника не возложено на другое лицо);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2)в случае признания банкротом индивидуального предпринимателя в соответствии с Федеральным законом от 26 октября 2002 года № 127-ФЗ «О несостоятельности (банкротстве)» - в части задолженности, непогашенной по причине недостаточности имущества должника;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)в случае смерти или объявления в порядке, установленном гражданским законодательством, умершим физического лица, в том числе зарегистрированного в качестве индивидуального предпринимателя, - в сумме, не подлежащей погашению наследниками в порядке, установленном гражданским законодательством Российской Федерации для оплаты наследниками долгов наследодателя;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в случае прекращения денежных обязательств перед бюджетом Фастовецкого сельского поселения Тихорецкого района  по другим основаниям, установленным федеральными законами;</w:t>
      </w:r>
    </w:p>
    <w:p>
      <w:pPr>
        <w:pStyle w:val="ConsPlusNormal"/>
        <w:widowControl/>
        <w:ind w:firstLine="840"/>
        <w:jc w:val="both"/>
        <w:rPr/>
      </w:pPr>
      <w:r>
        <w:rPr>
          <w:sz w:val="24"/>
          <w:szCs w:val="24"/>
        </w:rPr>
        <w:t>5)в случае отказа судом в удовлетворении иска о взыскании задолженности в связи с истечением срока исковой давности либо если денежные обязательства перед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бюджетом Фастовецкого сельского поселения Тихорецкого района  признаны судом недействительными (не возникшими) или исполненными (погашенными).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Настоящий Порядок распространяется на задолженность по обязательствам, возникшим: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1)из договоров и иных сделок;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2)из судебного решения;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)вследствие причинения вреда;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вследствие неосновательного обогащения;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5)по иным основаниям в соответствии с законом и (или) иными правовыми актами, порождающими гражданские права и обязанности.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Инициаторами признания нереальной к взысканию и списания задолженности являются администраторы соответствующих неналоговых доходов бюджета Фастовецкого сельского поселения Тихорецкого района  (далее – уполномоченные органы). 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5.Основанием для инициирования признания нереальной к взысканию и списания задолженности являются обращения уполномоченного органа, обращения юридических и физических лиц, направленные уполномоченному органу, указывающие на обстоятельства, изложенные в пункте 2 настоящего Порядка.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Обстоятельства, являющиеся основанием для признания задолженности нереальной к взысканию, подлежат документальному подтверждению.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В этих целях уполномоченный орган при возникновении обстоятельств, указанных в пункте 2 настоящего Порядка, осуществляет сбор подтверждающих данные обстоятельства документов. В уполномоченный орган представляются подлинники подтверждающих документов или их копии, заверенные в соответствии с законодательством Российской Федерации.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7.Признание нереальной к взысканию задолженности юридического лица, ликвидированного в порядке банкротства, в том числе в порядке банкротства отсутствующего должника, производится на основании следующих документов: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1)копии определения арбитражного суда о завершении конкурсного производства;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2)справки управления муниципальных ресурсов администрации муниципального образования Тихорецкий район (далее – Управление) о сумме задолженности на дату завершения конкурсного производства с указанием основания возникновения, вида (основной долг, проценты, пени) и периода образования задолженности;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)выписки из единого государственного реестра юридических лиц о ликвидации юридического лица;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акта инвентаризации.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При этом нереальной к взысканию признается задолженность организации, не погашенная за счет конкурсной массы.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Решение о признании нереальной к взысканию задолженности юридического лица, ликвидированного в порядке банкротства, в том числе в порядке банкротства отсутствующего должника, принимается при отсутствии оснований возложения субсидиарной ответственности на лиц, указанных в пункте 3 статьи 56 Гражданского кодекса Российской Федерации.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Признание нереальной к взысканию задолженности индивидуального предпринимателя, признанного несостоятельным (банкротом), производится на основании следующих документов: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1)копии определения арбитражного суда о завершении конкурсного производства, заверенной гербовой печатью соответствующего арбитражного суда;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2)справки Управления о сумме задолженности на дату завершения конкурсного производства с указанием основания возникновения, вида (основной долг, проценты, пени) и периода образования задолженности;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)выписки из Единого государственного реестра индивидуальных предпринимателей, содержащей сведения о государственной регистрации прекращения физическим лицом деятельности в качестве индивидуального предпринимателя либо о государственной регистрации прекращения крестьянского (фермерского) хозяйства, главой которого является индивидуальный предприниматель;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акта инвентаризации.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9.Признание нереальной к взысканию задолженности ликвидированного юридического лица, которое не может быть признано в соответствии с Гражданским кодексом Российской Федерации несостоятельным (банкротом), производится на основании следующих документов: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1)справки Управления о сумме задолженности на дату ликвидации с указанием основания возникновения, вида (основной долг, проценты, пени) и периода образования задолженности;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2)выписки из единого государственного реестра юридических лиц о ликвидации юридического лица;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)акта инвентаризации.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Решение о признании нереальной к взысканию задолженности ликвидированного юридического лица принимается при отсутствии оснований возложения субсидиарной ответственности на лиц, указанных в пункте 6 статьи 63 Гражданского кодекса Российской Федерации.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10.Признание нереальной к взысканию задолженности физического лица, умершего или объявленного судом умершим производится на основании следующих документов: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1)копии свидетельства о смерти физического лица или копии судебного решения об объявлении физического лица умершим, заверенной гербовой печатью соответствующего суда;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2)справки Управления о сумме задолженности на дату смерти физического лица или вынесения судебного решения об объявлении физического лица умершим с указанием основания возникновения, вида (основной долг, проценты, пени) и периода образования задолженности;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)копии свидетельства о праве на наследство;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копии документа, удостоверяющего личность физического лица, принимающего наследство;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5)справки о стоимости принятого наследственного имущества;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документа, подтверждающего уплату наследником умершего или объявленного судом умершим физического лица задолженности в сумме, подлежащей погашению наследником в порядке, установленном гражданским законодательством Российской Федерации для оплаты наследниками долгов наследодателя, или документа о невозможности взыскания указанной задолженности с наследника;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7)акта инвентаризации.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Решение о признании нереальной к взысканию задолженности физического лица принимается в отношении части задолженности, превышающей стоимость его наследственного имущества.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11.Признание нереальной к взысканию задолженности перед бюджетом Фастовецкого сельского поселения Тихорецкого района  в случае прекращения обязательств по другим основаниям, установленным федеральным законом, осуществляется на основании: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1)справки Управления о сумме задолженности на дату прекращения обязательства с указанием основания возникновения, вида (основной долг, проценты, пени) и периода образования задолженности;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2)документов, свидетельствующих о прекращении обязательств;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)акта инвентаризации.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12.Признание задолженности перед бюджетом Фастовецкого сельского поселения Тихорецкого района  нереальной к взысканию в случае отказа судом в удовлетворении иска о взыскании задолженности в связи с истечением срока исковой давности либо если денежные обязательства перед бюджетом Фастовецкого сельского поселения Тихорецкого района  признаны судом недействительными (не возникшими) или исполненными (погашенными) может быть осуществлено на основании: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1)справки Управления о сумме учтенной задолженности с указанием основания возникновения, вида (основной долг, проценты, пени) и периода образования задолженности;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2)вступившего в силу судебного акта, подтверждающего указанные в настоящем пункте обстоятельства, в том числе об отказе в удовлетворении исковых требований о взыскании задолженности;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)акта инвентаризации.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Решение о признании нереальной к взысканию задолженности перед бюджетом Фастовецкого сельского поселения Тихорецкого района  принимается в случае, если приняты все предусмотренные законодательством Российской Федерации меры по обжалованию указанного в подпункте 2 настоящего пункта судебного акта.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13.Уполномоченный орган: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1)формирует пакет документов, предусмотренных пунктами 7 - 12 настоящего Порядка;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2)анализирует представленные документы на соответствие требованиям, установленным настоящим Порядком;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)готовит заключение о соответствии документов требованиям, установленным настоящим Порядком (далее - заключение);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направляет заключение с приложением документов, предусмотренных пунктами 7 - 12 настоящего Порядка на рассмотрение балансовой комиссии администрации Фастовецкого сельского поселения Тихорецкого района  (далее - балансовая комиссия).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В случаях, предусмотренных пунктом 19 настоящего Порядка, к заключению кроме документов, предусмотренных пунктами 7 - 12 настоящего Порядка, также представляются документы, необходимые для постановки на учет соответствующей задолженности.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и направление заключения не являются основаниями для прекращения уполномоченным органом принятия мер по взысканию (возврату) задолженности.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14.Заключение должно содержать: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1)информацию об основании возникновения задолженности;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2)сведения об основаниях для признания нереальной к взысканию задолженности в соответствии с настоящим Порядком;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)сведения о наличии (отсутствии) информации о фактах незаконного получения имущества должника третьими лицами (при рассмотрении вопроса о списании задолженности должника, требования к которому не были удовлетворены в полном объеме в ходе конкурсного производства);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сведения о наличии (отсутствии) информации о лицах, на которые законом или иными правовыми актами возложено исполнение обязательства ликвидированного должника;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5)сведения о наличии или отсутствии возможностей и (или) перспектив по принятию мер по взысканию (возврату) задолженности, в том числе с лиц, на которые законом или иными правовыми актами возложено исполнение обязательства должника.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15.Балансовая комиссия рассматривает документы, представленные уполномоченными органами в соответствии с пунктами 7 - 12 настоящего Порядка, и принимает решение о наличии или отсутствии оснований для признания нереальной к взысканию задолженности перед бюджетом Фастовецкого сельского поселения Тихорецкого района.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6.По результатам принятия решения балансовой комиссии о наличии основания для признания нереальной к взысканию задолженности перед бюджетом Фастовецкого сельского поселения Тихорецкого района  издается постановление администрации о признании нереальной к взысканию и списании с балансового учета задолженности перед бюджетом Фастовецкого сельского поселения Тихорецкого района  (далее также – постановление администрации о списании задолженности с балансового учета). Проект постановления администрации о списании задолженности с балансового учета подготавливается уполномоченным органом. 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17.Уполномоченный орган на основании постановления администрации о признании списания задолженности с балансового учета отражает списание задолженности в учете в соответствии с требованиями, установленными для списания задолженности неплатежеспособных дебиторов.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18.Списанная задолженность числится на забалансовых счетах 5 лет, по истечении данного срока она списывается в порядке, предусмотренном пунктом 21 настоящего Порядка.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19.Если законом и (или) судом установлена обязанность должника по возврату имущества, полученного по недействительной сделке, в том числе по возврату неосновательно приобретенного или сбереженного имущества, задолженность по обязательству, признанному судом недействительным, подлежит списанию с балансового учета с одновременной постановкой на балансовый учет задолженности должника по исполнению указанной обязанности по возврату имущества.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Если судом установлен факт незаконного получения третьим лицом имущества должника, требования к которому не были удовлетворены в полном объеме в ходе конкурсного производства, задолженность такого должника подлежит списанию с балансового учета в соответствии с настоящим Порядком с одновременной постановкой на балансовый учет задолженности указанного третьего лица в размере требований к должнику, оставшихся непогашенными в деле о банкротстве.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Если обязательство признано судом невозникшим вследствие действий (бездействия) лиц, приведших (приведшего) к причинению ущерба (убытков) Фастовецкому сельскому поселению Тихорецкого района  , и имеется вступившее в силу решение суда, устанавливающее имущественную ответственность данных лиц перед бюджетом Фастовецкого сельского поселения Тихорецкого района  по возмещению указанного ущерба (убытков), то задолженность по такому обязательству (сделке) подлежит списанию с балансового учета с одновременной постановкой на балансовый учет требований по имущественной ответственности указанных лиц перед бюджетом Фастовецкого сельского поселения Тихорецкого района  .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20.Постановление администрации о списании задолженности с балансового учета подлежит признанию утратившим силу, а задолженность - восстановлению в балансовом учете, если решение о списании было принято с нарушением требований, установленных настоящим Порядком, либо прекратились обстоятельства, послужившие основанием для списания задолженности с балансового учета.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Если после принятия постановления администрации о списании задолженности с балансового учета привлечены к имущественной ответственности лица, действия (бездействие) которых привели (привело) к признанию обязательства (сделки) невозникшим (незаключенной), либо установлен факт незаконного получения третьими лицами имущества должника, требования к которому не были удовлетворены в полном объеме в ходе конкурсного производства, либо установлены лица, на которые законом или иными правовыми актами возложено исполнение обязательства должника, задолженность по которому была списана с балансового учета, задолженность подлежит восстановлению в балансовом учете за этими лицами путем внесения соответствующих изменений в постановление администрации о списании задолженности с балансового учета.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Принятие и реализация постановления администрации о восстановлении задолженности в балансовом учете осуществляются уполномоченным органом.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Уполномоченный орган отражает восстановление задолженности в балансовом учете в соответствии с требованиями, установленными для восстановления задолженности неплатежеспособных дебиторов.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При отсутствии правопреемника упраздненного (ликвидированного) уполномоченного органа, на балансе которого учитывалась подлежащая восстановлению задолженность, она подлежит постановке на балансовый учет в финансовом управлении администрации муниципального образования Тихорецкий район.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21.Списание задолженности с забалансового учета осуществляется на основании постановления администрации Фастовецкого сельского поселения Тихорецкого района (далее - постановление администрации), в котором указываются: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реквизиты постановления администрации о списании задолженности с балансового учета, а также обстоятельства, послужившие основанием для их принятия;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меры, предпринятые для взыскания (возврата) задолженности и прекращения обстоятельств, послуживших основанием для принятия решения о ее списании с балансового учета, их результаты;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заключение об отсутствии возможностей и (или) перспектив по дальнейшему принятию мер по взысканию (возврату) задолженности, в том числе направленных на прекращение обстоятельств, послуживших основанием для принятия решения о списании.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22.В пояснительной записке к годовой бюджетной отчетности уполномоченный орган обязан отразить задолженность, в отношении которой было принято решение о списании задолженности с учета или восстановлении в учете.</w:t>
      </w:r>
    </w:p>
    <w:p>
      <w:pPr>
        <w:pStyle w:val="ConsPlusNormal"/>
        <w:widowControl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23.Сведения о списании задолженности размещаются на официальном сайте администрации муниципального образования Тихорецкий район в течение 14 дней с момента принятия соответствующего постановления админист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чальник финансово-экономического отдела</w:t>
      </w:r>
    </w:p>
    <w:p>
      <w:pPr>
        <w:pStyle w:val="Normal"/>
        <w:widowControl w:val="false"/>
        <w:autoSpaceDE w:val="false"/>
        <w:ind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дминистрации Фастовецкого сельского</w:t>
      </w:r>
    </w:p>
    <w:p>
      <w:pPr>
        <w:pStyle w:val="Normal"/>
        <w:widowControl w:val="false"/>
        <w:autoSpaceDE w:val="false"/>
        <w:ind w:left="708" w:hanging="0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селения Тихорецкого района                                                          Г.В.Сидоров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8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2:00:00Z</dcterms:created>
  <dc:creator>1</dc:creator>
  <dc:description/>
  <cp:keywords/>
  <dc:language>en-US</dc:language>
  <cp:lastModifiedBy>ADMIN</cp:lastModifiedBy>
  <cp:lastPrinted>2010-12-01T12:03:00Z</cp:lastPrinted>
  <dcterms:modified xsi:type="dcterms:W3CDTF">2010-12-01T10:44:00Z</dcterms:modified>
  <cp:revision>18</cp:revision>
  <dc:subject/>
  <dc:title>                             </dc:title>
</cp:coreProperties>
</file>