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ПРИЛОЖЕНИЕ №1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стовецкого сельского поселения Тихорецкого района</w:t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02.03.2010 г. № 40</w:t>
      </w:r>
    </w:p>
    <w:p>
      <w:pPr>
        <w:pStyle w:val="Normal"/>
        <w:shd w:fill="FFFFFF" w:val="clear"/>
        <w:ind w:left="4536" w:right="2" w:hanging="0"/>
        <w:jc w:val="center"/>
        <w:rPr>
          <w:rFonts w:ascii="Arial" w:hAnsi="Arial" w:cs="Arial"/>
          <w:sz w:val="28"/>
          <w:szCs w:val="28"/>
          <w:highlight w:val="magenta"/>
        </w:rPr>
      </w:pPr>
      <w:r>
        <w:rPr>
          <w:rFonts w:cs="Arial" w:ascii="Arial" w:hAnsi="Arial"/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«Выдача разрешений на ввод в эксплуатацию объектов капитального строительства»</w:t>
      </w:r>
    </w:p>
    <w:p>
      <w:pPr>
        <w:pStyle w:val="Normal"/>
        <w:shd w:fill="FFFFFF" w:val="clear"/>
        <w:ind w:firstLine="9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Административный регламент предоставления муниципальной услуги «Выдача разрешений на ввод в эксплуатацию объектов капитального строительства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регламент разработан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Предоставление муниципальной услуги по выдаче разрешений на ввод в эксплуатацию объектов капитального строительства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Муниципальную услугу по выдаче разрешений на ввод в эксплуатацию объектов капитального строительства предоставляет администрация Фастовецкого сельского поселения Тихорецкого района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Разрешение на ввод объекта в эксплуатацию – документ, который подтверждает соответствие выполнения строительства, реконструкции, капитального ремонта градостроительному плану земельного участка и проектной документации, удостоверяет это выполнение в полном объеме в соответствии с разрешением на строительство, а такж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2.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Объект капитального строительства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2.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Порядок информирования о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а юридическому или физическому (застройщику) лицу разрешения на ввод в эксплуатацию объекта капитального строительства на территории земельного участка, правообладателем которого он яв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администрации Фастовецкого сельского поселения Тихорецкого района  по предоставлению муниципальной услуги,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и администрации Фастовецкого сельского поселения Тихорец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месте нахождения администрации Фастовецкого сельского поселения Тихорецкого района 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Перечень документов, необходимых для получения муниципальной услуг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(приложение № 2 к административному регламенту) о выдаче разрешения на ввод в эксплуатацию объекта капитального строительства, к которому прилаг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на строитель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  <w:tab w:val="left" w:pos="1246" w:leader="none"/>
          <w:tab w:val="left" w:pos="2426" w:leader="none"/>
          <w:tab w:val="left" w:pos="3017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6.График приема получателей муниципальной услуги в администрации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иема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иема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ч. до 12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-00 ч. до 13-00 ч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Информация по процедуре предоставления муниципальной услуги размещается на официальном сайте администрации Фастовецкого сельского поселения Тихорецкого района, в средствах массовой информации, а также в раздаточных информационных материалах (например,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9.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0.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1.Требования к удобству и комфорту мес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1.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1.2.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2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исание процедуры предоставления муниципальной услуги в текстовом виде и в виде блок-схемы (приложение № 4 к административному регламенту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, названия, формы и источники происхождения документов, требуемых с заявителя при оказании государственной услуги, а также образцы их за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 кабинетов должностных лиц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3.Информационные материалы, указанные в п.2.1.12 настоящего административного регламента, размещаются на официальном сайте администрации Фастовецкого сельского поселения Тихорецкого района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Администрация Фастовецкого сельского поселения Тихорецкого района  в течение десяти дней со дня получения заявления о выдаче разрешения на ввод в эксплуатацию объекта капитального строительства организу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наличия документов, прилагаемых к заявлению, указанных в п.2.1.4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069" w:leader="none"/>
          <w:tab w:val="left" w:pos="1714" w:leader="none"/>
          <w:tab w:val="left" w:pos="252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 градостроительного плана земельного участк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ки соответствия объекта параметрам построенного, реконструированного, отремонтированного объекта проектной докумен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дачу разрешения на ввод в эксплуатацию объектов капитального строительства по форме согласно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2.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олучения муниципальной услуги, указанных в п.2.1.4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, требованиям градостроительного плана земельного участка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параметров построенного, реконструированного, отремонтированного объекта капительного строительства проектной документации (кроме объектов индивидуального жилищного стро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представлении в администрацию Фастовецкого сельского поселения Тихорецкого района 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схемы планировочной организации земельного участка, выполненной в соответствии с градостроительным планом земельного участка, перечня мероприятий по охране окружающей среды, перечня мероприятий по обеспечению пожарной безопасности, перечня мероприятий по обеспечению доступа инвалидов к объекту (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3.1.Администрация осуществляет выдачу разрешения на ввод в эксплуатацию объекта капитального строительства юридическим и физическим лицам, осуществляющим строительство без взимания платы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2.Разрешение на ввод в эксплуатацию объекта капитального строительства выдается застройщику в случае, если в администрацию Фастовецкого сельского поселения Тихорецкого района, выдавшую разрешение на строительство объекта капитального строительства,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3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3.4.В разрешении на ввод объекта в эксплуатацию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center"/>
        <w:rPr/>
      </w:pPr>
      <w:r>
        <w:rPr>
          <w:rFonts w:cs="Arial" w:ascii="Arial" w:hAnsi="Arial"/>
          <w:sz w:val="24"/>
          <w:szCs w:val="24"/>
        </w:rPr>
        <w:t>3.Административные процедуры</w:t>
      </w:r>
    </w:p>
    <w:p>
      <w:pPr>
        <w:pStyle w:val="Normal"/>
        <w:shd w:fill="FFFFFF" w:val="clear"/>
        <w:ind w:firstLine="9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Описание последовательности действий при организации выдачи разрешений на ввод в эксплуатацию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.Юридическим фактом, служащим основанием для начала организации выдачи разрешения на ввод в эксплуатацию объекта капитального строительства, является подача юридическим лицом (застройщиком) или физическим лицом заявления о выдаче разрешения на ввод в эксплуатацию объекта капитального строительства с приложением документов, указанных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Должностными лицами, ответственными за выполнение процедуры выдачи разрешений на ввод в эксплуатацию объекта капитального строительства, являются сотрудники администрации Фастовецкого сельского поселения Тихорецкого район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ешение на ввод в эксплуатацию выдается по каждому объекту капитального строительства отдельно или на несколько объектов, входящих в пусковой технологический комплекс в соответствии с проектно-сметной документаци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  <w:tab w:val="left" w:pos="3848" w:leader="none"/>
        </w:tabs>
        <w:ind w:left="0" w:firstLine="900"/>
        <w:jc w:val="both"/>
        <w:rPr/>
      </w:pPr>
      <w:r>
        <w:rPr>
          <w:rFonts w:cs="Arial" w:ascii="Arial" w:hAnsi="Arial"/>
          <w:sz w:val="24"/>
          <w:szCs w:val="24"/>
        </w:rPr>
        <w:t>При наличии требуемой при выполнении муниципальной услуги документации, юридическое лицо (застройщик) или физическое лицо, осуществляющее строительство, представляет в администрацию Фастовецкого сельского поселения Тихорецкого района  заявление о выдаче разрешения на ввод в эксплуатацию объекта капитального строительства, к которому прилагаются документы, указанные в п.2.1.4 настоящего административного регла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ем заявлений на выдачу разрешений на ввод в эксплуатацию объектов капитального строительства осуществляется по приемным дня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необходимые для получения разрешения на ввод объекта в эксплуатацию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7.Разрешение на ввод в эксплуатацию объекта капитального строительства изготавливается в трех экземплярах, один из которых выдается юридическому или физическому лицу (застройщику), осуществляющему строительство, два других хранятся соответственно в архиве администрации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53" w:leader="none"/>
          <w:tab w:val="left" w:pos="2434" w:leader="none"/>
          <w:tab w:val="left" w:pos="3024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8.В течение трех дней со дня выдачи разрешения на ввод в эксплуатацию объекта капитального строительства администрация размещает копию схемы, отображающей расположение построенного, реконструированного, отремонтированного объекта капитального строительства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9.При обнаружении исполнителем, ответственным за принятие решения о выдаче разрешения на ввод объекта в эксплуатацию, одного из вышеуказанных в п.2.2.2 оснований для отказа в предоставление муниципальной услуги составляется уведомление об отказе в произво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0.В случае направления лицу решения об отказе в выдаче разрешения на ввод в эксплуатацию объекта капитального строительств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1.Отказ в выдаче разрешения на строительство объектов капитального строительства может быть оспорен лицом, осуществляющим строительство, в судебном порядк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2.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3.В десятидневный срок ответственный исполнитель уведомляет юридическое или физическое лицо (застройщика) об отказе в выдаче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1.14.Блок-схема процедуры выдачи разрешений на ввод в эксплуатацию объектов капитального строительства представлена в приложении № 4 к настоящему административному регламент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и формы контроля за исполнение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Normal"/>
        <w:ind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Контроль за соблюдением администрацией Фастовецкого сельского поселения Тихорецкого района 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2.1.Проведение проверки соблюдения органами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и подведомственными им организациями </w:t>
      </w:r>
      <w:r>
        <w:rPr>
          <w:rFonts w:cs="Arial" w:ascii="Arial" w:hAnsi="Arial"/>
          <w:sz w:val="24"/>
          <w:szCs w:val="24"/>
        </w:rPr>
        <w:t>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Фастовецкого сельского поселения Тихорецкого района  В.Н.Алексеев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40"/>
        <w:jc w:val="center"/>
        <w:rPr/>
      </w:pPr>
      <w:r>
        <w:rPr>
          <w:rFonts w:cs="Arial" w:ascii="Arial" w:hAnsi="Arial"/>
          <w:sz w:val="24"/>
          <w:szCs w:val="24"/>
        </w:rPr>
        <w:t>5.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Заявитель, получатель (представитель) муниципальной услуги может обратиться в администрацию Фастовецкого сельского поселения Тихорецкого района 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Обращения заявителей, содержащие обжалование решений, действий (бездействия) конкретных должностных лиц администрации Фастовецкого сельского поселения Тихорецкого района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В случае получения неудовлетворительного решения, принятого в ходе рассмотрения обращения администрацией Фастовецкого сельского поселения Тихорецкого района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Обращение, содержащее вопросы, решение которых не входит в компетенцию администрации Фастовецкого сельского поселения Тихорецкого район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Письменная жалоба (обращение) должна содержа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о могут быть ука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2.Письменное обращение может быть передано в канцелярию администрации Фастовецкого сельского поселения Тихорецкого района, направлено по почте в администрацию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3.Письменное обращение подлежит обязательной регистрации в течение трех дней с момента поступления в канцелярию администрации Фастовец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4.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5.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6.В зависимости от содержания каждого обращения, а также при отсутствии в администрации Фастовецкого сельского поселения Тихорецкого района 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7.В случае необходимости в целях рассмотрения обращений администрацией Фастовецкого сельского поселения Тихорецкого района, по распоряжению главы  Фастовецкого сельского поселения Тихорецкого района 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8.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9.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0.Копия решения Комиссии, подготовленного по результатам рассмотрения обращения, подписанная главой Фастовецкого сельского поселения Тихорецкого района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администрацию Фастовецкого сельского поселения Тихорецкого района, и при этом в обращении не приводятся новые доводы или обстоятельства глава Фастовецкого сельского поселения Тихорецкого района  вправе принять решение о безосновательности очередного обращения и прекращении переписки с заявителем по данному вопросу, о чем заявитель, направивший обращение, уведомляетс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2.Письменное обращение считается разрешенным, если рассмотрены все поставленные в нем вопросы, отнесенные к компетенции администрации Фастовецкого сельского поселения Тихорецкого района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1.Личный прием заявителей осуществляется в приемные дни должностным лицом администрации Фастовецкого сельского поселения Тихорецкого района  по предварительной записи, произведенной посредством личного обращения в администрацию Фастовецкого сельского поселения Тихорецкого района 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2.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3.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4.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5.6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1.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2.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5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3.Ответ на Интернет-обращение, помимо оснований, указанных в п.5.6.11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4.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5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6.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9.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 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8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Фастовецкого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  <w:szCs w:val="28"/>
        </w:rPr>
        <w:t>Тихорецкого района</w:t>
        <w:tab/>
        <w:tab/>
        <w:tab/>
        <w:t xml:space="preserve">                          </w:t>
        <w:tab/>
        <w:tab/>
        <w:tab/>
        <w:t xml:space="preserve">   В.Н.Алексеев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об уполномоченном органе, имеющем право на выдачу разреш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58"/>
        <w:gridCol w:w="1600"/>
        <w:gridCol w:w="2100"/>
        <w:gridCol w:w="1313"/>
        <w:gridCol w:w="2126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астовецкого сельского поселения Тихорецкого райо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, ст-ца Фастовецкая, ул.Азина, 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1, Краснодарский край, Тихорецкий район, ст-ца Фастовецкая, ул.Азина, 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96) 45-3-9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stoveck@list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Фастовецк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</w:t>
        <w:tab/>
        <w:tab/>
        <w:t xml:space="preserve">                      </w:t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В.Н.Алексе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й на ввод в эксплуа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полностью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проживания 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ные данные 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ерия, номер, когда и кем выдан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  <w:t>ЗАЯВЛЕНИЕ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в эксплуатацию__________________________________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4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 xml:space="preserve">                         </w:t>
        <w:tab/>
        <w:tab/>
        <w:tab/>
        <w:tab/>
        <w:t xml:space="preserve">   В.Н.Алексеев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  <w:br/>
        <w:t>разрешения на ввод объекта в эксплуа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70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>_________ от «____» ___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tabs>
          <w:tab w:val="clear" w:pos="708"/>
          <w:tab w:val="left" w:pos="2010" w:leader="none"/>
          <w:tab w:val="right" w:pos="9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8"/>
          <w:szCs w:val="28"/>
          <w:u w:val="single"/>
        </w:rPr>
        <w:t>построенного, реконструированного, отремонтированного</w:t>
      </w:r>
      <w:r>
        <w:rPr>
          <w:sz w:val="28"/>
          <w:szCs w:val="28"/>
        </w:rPr>
        <w:t xml:space="preserve"> объекта капитального строительства</w:t>
      </w:r>
      <w:r>
        <w:rPr>
          <w:sz w:val="24"/>
          <w:szCs w:val="24"/>
        </w:rPr>
        <w:t xml:space="preserve">                               </w:t>
      </w:r>
      <w:r>
        <w:rPr/>
        <w:t>(ненужное зачеркнуть)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                    </w:t>
      </w:r>
      <w:r>
        <w:rPr/>
        <w:t xml:space="preserve">(наименование объекта капитального строительства </w:t>
      </w:r>
    </w:p>
    <w:p>
      <w:pPr>
        <w:pStyle w:val="Normal"/>
        <w:tabs>
          <w:tab w:val="clear" w:pos="708"/>
          <w:tab w:val="left" w:pos="9525" w:leader="none"/>
          <w:tab w:val="right" w:pos="10065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/>
        <w:t>2. Сведения об объекте капитального строительства</w:t>
      </w:r>
    </w:p>
    <w:tbl>
      <w:tblPr>
        <w:tblW w:w="9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</w:t>
        <w:tab/>
        <w:tab/>
        <w:tab/>
        <w:t xml:space="preserve">   В.Н.Алексеев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я на ввод в эксплуатацию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960"/>
        <w:gridCol w:w="700"/>
        <w:gridCol w:w="960"/>
        <w:gridCol w:w="960"/>
        <w:gridCol w:w="2872"/>
      </w:tblGrid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Лицо, осуществляющее строительство, представляет в администрацию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</w:rPr>
              <w:t>заявление о выдаче разрешения на ввод в эксплуатацию, а также прилагаемые к нему документы</w:t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одит проверку наличия документов, прилагаемых к заявлению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проводит регистрацию документов, представленных лицом, осуществляющим строительст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администрация</w:t>
            </w:r>
            <w:r>
              <w:rPr>
                <w:sz w:val="24"/>
                <w:szCs w:val="24"/>
              </w:rPr>
              <w:t xml:space="preserve"> 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 xml:space="preserve">2.требованиям, установленным в разрешении строительство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 требованиям, установленным в технических условиях, параметрами строительства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 соответствие актам приемки объекта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4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выдает лицу, осуществляющему строительство, разрешение на ввод в эксплуатаци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администрация</w:t>
            </w:r>
            <w:r>
              <w:rPr>
                <w:sz w:val="24"/>
                <w:szCs w:val="24"/>
              </w:rPr>
              <w:t xml:space="preserve"> 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 отказывает лицу, осуществляющему строительство, в выдаче разрешения на ввод в эксплуатацию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4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строительство, передает в администрацию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администрация </w:t>
            </w:r>
            <w:r>
              <w:rPr>
                <w:sz w:val="24"/>
                <w:szCs w:val="24"/>
              </w:rPr>
              <w:t>Фастовецкого сельского поселения Тихорецкого района</w:t>
            </w:r>
            <w:r>
              <w:rPr>
                <w:rFonts w:cs="Georgia" w:ascii="Georgia" w:hAnsi="Georgia"/>
              </w:rPr>
              <w:t xml:space="preserve">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9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86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8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 xml:space="preserve">                            </w:t>
        <w:tab/>
        <w:tab/>
        <w:tab/>
        <w:tab/>
        <w:t xml:space="preserve">   В.Н.Алексеев</w:t>
      </w:r>
    </w:p>
    <w:p>
      <w:pPr>
        <w:pStyle w:val="Normal"/>
        <w:shd w:fill="FFFFFF" w:val="clear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4:00Z</dcterms:created>
  <dc:creator>logunova</dc:creator>
  <dc:description/>
  <cp:keywords/>
  <dc:language>en-US</dc:language>
  <cp:lastModifiedBy>ADMIN</cp:lastModifiedBy>
  <cp:lastPrinted>2010-03-04T09:33:00Z</cp:lastPrinted>
  <dcterms:modified xsi:type="dcterms:W3CDTF">2010-04-01T06:34:00Z</dcterms:modified>
  <cp:revision>232</cp:revision>
  <dc:subject/>
  <dc:title>ДЕПАРТАМЕНТ ПО АРХИТЕКТУРЕ И ГРАДОСТРОИТЕЛЬСТВУ КРАСНОДАРСКОГО КРАЯ</dc:title>
</cp:coreProperties>
</file>