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640" w:leader="none"/>
        </w:tabs>
        <w:autoSpaceDE w:val="false"/>
        <w:spacing w:lineRule="auto" w:line="240" w:before="0" w:after="0"/>
        <w:ind w:left="708" w:right="715" w:hanging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0" w:leader="none"/>
        </w:tabs>
        <w:autoSpaceDE w:val="false"/>
        <w:spacing w:lineRule="auto" w:line="240" w:before="0" w:after="0"/>
        <w:ind w:left="708" w:right="71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0" w:leader="none"/>
        </w:tabs>
        <w:autoSpaceDE w:val="false"/>
        <w:spacing w:lineRule="auto" w:line="240" w:before="0" w:after="0"/>
        <w:ind w:left="708" w:right="71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left="708" w:right="-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left="708" w:right="-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астовецкого 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left="708" w:right="-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ихорец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left="708" w:right="-2" w:hanging="0"/>
        <w:outlineLvl w:val="0"/>
        <w:rPr>
          <w:rFonts w:cs="Calibri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.11.2012 г.  № 353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АЯ МУНИЦИПАЛЬНАЯ ЦЕЛЕВ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ТЕРРИТОРИАЛЬНОГО ОБЩЕСТВЕННОГО САМОУПРАВЛЕНИЯ В ФАСТОВЕЦКОМ СЕЛЬСКОМ ПОСЕЛЕНИИ ТИХОРЕЦКОГО РАЙОНА НА 2013-2015 ГОДЫ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лгосрочной муниципальной целев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территориального общественного самоуправления в Фастовецком сельском поселении Тихорецкого района на 2013-2015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5866"/>
      </w:tblGrid>
      <w:tr>
        <w:trPr>
          <w:trHeight w:val="1092" w:hRule="atLeast"/>
        </w:trPr>
        <w:tc>
          <w:tcPr>
            <w:tcW w:w="3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именование Программы</w:t>
            </w:r>
          </w:p>
        </w:tc>
        <w:tc>
          <w:tcPr>
            <w:tcW w:w="5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госрочная муниципальная целевая программа «Развитие территориального общественного самоуправления в Фастовецком сельском поселении Тихорецкого района на 2013-2015 годы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3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авовая основа для разработки Программы</w:t>
            </w:r>
          </w:p>
        </w:tc>
        <w:tc>
          <w:tcPr>
            <w:tcW w:w="5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закон от 06 октября 2003 года      №131-ФЗ «Об общих принципах  организации  местного  самоуправления в Российской Федерации»;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Устав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астовецкого сельского  поселения Тихорецкого района;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оложение о территориальном         общественном самоуправлении в Фастовецком сельском поселении Тихорецкого района, утверждён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Совета Фастовецкого сельского поселения Тихорецкого района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т 06.08.2010г. № 5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Заказчик Программы     </w:t>
            </w:r>
          </w:p>
        </w:tc>
        <w:tc>
          <w:tcPr>
            <w:tcW w:w="5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Фастовецкого сельского поселения Тихорец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уководитель Программы</w:t>
            </w:r>
          </w:p>
        </w:tc>
        <w:tc>
          <w:tcPr>
            <w:tcW w:w="5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Заместитель главы Фастовецкого сельского поселения Тихорец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Цели Программы </w:t>
            </w:r>
          </w:p>
        </w:tc>
        <w:tc>
          <w:tcPr>
            <w:tcW w:w="5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Целью  Программы является 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Фастовецком сельском поселении Тихорецкого района    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3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Задачи Программы</w:t>
            </w:r>
          </w:p>
        </w:tc>
        <w:tc>
          <w:tcPr>
            <w:tcW w:w="5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еспечение информационной поддержки территориальных общественных самоуправлений в Фастовецком сельском поселении Тихорецкого района;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решения  территориальными общественными самоуправлениями в Фастовецком сельском поселении Тихорецкого района проблем соответствующих территор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ключения граждан в процессы развития и укрепления территориального общественного самоуправлен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Срок реализации 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-2015 годы </w:t>
            </w:r>
          </w:p>
        </w:tc>
      </w:tr>
      <w:tr>
        <w:trPr>
          <w:trHeight w:val="1012" w:hRule="atLeast"/>
        </w:trPr>
        <w:tc>
          <w:tcPr>
            <w:tcW w:w="3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Объём и источники финансирования  Программы</w:t>
            </w:r>
          </w:p>
        </w:tc>
        <w:tc>
          <w:tcPr>
            <w:tcW w:w="5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бщий объем финансирования мероприятий Программы за счет средств местного бюджета  405,0 тыс.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3 год – 135,0 тыс.рублей; 2014 год-135,0 тыс.руб; 2015 год-135,0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  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Контроль за выполнением  мероприятий Программы </w:t>
            </w:r>
          </w:p>
        </w:tc>
        <w:tc>
          <w:tcPr>
            <w:tcW w:w="5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 выполнением мероприятий Программы  осуществляет Совет Фастовецкого сельского поселения Тихорец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держание проблемы и обоснование необходимости е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рограммными метод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ой любого развитого правового демократического государства является разветвлённая система институтов гражданского общества, представляющих собой совокупность свободно и легально организуемых, тесно взаимосвязанных, самоуправляемых социальных групп, основанных на традициях и опыте общественных отношений, возникающих в процессе реализации инициатив граждан, их интересов, потенциальных возможностей на благо индивидуума и общества в цел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оритетом муниципальной политики органа местного самоуправления Фастовецкого сельского  поселения Тихорецкого района является содействие развитию этих институтов. Особое место в этом процессе занимает решение вопросов, связанных с развитием территориального общественного самоуправления, являющегося организационной основой для реализации многих гражданских инициатив жителей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современной стадии развития территориального общественного самоуправления немаловажным и объективно необходимым условием создания прочной основы его будущего сбалансированного функционирования является содействие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ходя из общей оценки состояния и уровня развития территориального общественного самоуправления в Фастовецком сельском поселении Тихорецкого района, можно сделать вывод о целесообразности использования потенциала территориальных общественных самоуправлений как неотъемлемой и наиболее структурированной части гражданского об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развитии территориального общественного самоуправления имеется комплекс проблем, требующих немедленного реш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сохранение тенденции к индифферентному отношению людей к происходящим в Фастовецком сельском поселении Тихорецкого района социально значимым событ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относительно слабое, зачастую поверхностное и одностороннее освещение проблем территориального общественного самоуправления в средствах массовой информации Фастовецкого сельского поселения Тихорецк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недостаточный профессиональный уровень руководителей органов территориального общественного самоуправления в Фастовецком сельском поселении Тихорецк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высокий процент лиц преклонного возраста среди руководителей органов территориального обществен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ти и другие сопутствующие проблемы, зачастую тесно взаимосвязанные, необходимо решать комплексно на основе принципа взаимовыгодного партнёрского сотрудничества органа местного самоуправления и территориальных общественных самоу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ходя из всего этого, в Фастовецком сельском поселении Тихорецкого района существует необходимость разработки и принятия программы как наиболее оптимального варианта решения вышеизложенных проб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ктуальность программы объясн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чрезвычайной важностью имеющихся проблем и необходимостью их своевременного, комплексного и планомерного ре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целевой направленностью программы на оказание содействия развитию территориального обществен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стратегическими целями реализации муниципальной политики в Фастовецком сельском поселении Тихорецкого района в сфере общественных отно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олько комплексный и системный подход к решению указанных выше проблем при активной финансовой поддержке позволит наиболее эффективно содействовать развитию территориального общественного самоуправления, решать социально значимые проблемы и задачи Фастовецкого сельского поселения Тихорец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ализация Программы направлена на создание условий для развития территориального общественного самоуправления и повышения гражданской активности при непосредственном участии в этом процессе самих территориальных общественных самоу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Основные цели, задач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Фастовецком сельском поселении Тихорецкого района.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обеспечение правовых, финансово-экономических и иных гарантий развития территориального общественного самоуправления в Фастовецком сельском поселении Тихорецкого района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создание системы взаимодействия органа местного самоуправления сельского поселения и территориальных общественных самоуправлений сельского  поселения по вопросам местного значе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обеспечение информационной поддержки территориальных общественных самоуправлений Фастовецкого сельского поселения Тихорецкого района;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создание условий для эффективного решения  территориальными общественными самоуправлениями в Фастовецком сельском поселении Тихорецкого района проблем соответствующих территор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создание условий для включения граждан в процессы развития и укрепления территориального общественного самоуправления в Фастовецком сельском поселении Тихорец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истемный подход к решению поставленных задач призван минимизировать проблемные аспекты и риски реализации Программы на территории Фастовецкого сельского поселения Тихорецкого района и обеспечить получение положительного результата для жителей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рассчитана на  3 года и будет осуществляться в  3 этап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стема программных мероприятий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мплекс программных мероприятий направлен на развитие территориального общественного самоуправления в Фастовецком сельском поселении Тихорецкого района и представлен в приложении  к Программ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рамма основывается на реализации следующих базовых направл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Мероприятия по организационно-методическому обеспечению деятельности  территориальных общественных самоуправлений в Фастовецком сельском поселении Тихорец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2.Мероприятия по обеспечению условий исполнения территориальными общественными самоуправлениями в Фастовецком сельском поселении Тихорецкого района уставной деятельности, осуществления собственных инициатив по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3.Мероприятия по информационному обеспечению деятельности территориальных общественных самоуправлений в Фастовецком сельском поселении Тихорец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рамма реализуется за счёт средств бюджета Фастовецкого сельского поселения Тихорец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щий объём финансирования программы из бюджета Фастовецкого сельского поселения Тихорецкого района – 405,0 тыс.рубл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13 год – 135,0 тыс.рубле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14 год-135,0 тыс.руб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5 год-135,0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. Оценка эффективност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выполнении намеченных в Программе мероприятий предполагается  выявить активных граждан, из числа которых будет сформирован актив, организующий общественность для решения вопросов местного значения. Основная проблема, которую планируется решить в результате реализации Программы, – отсутствие участия активного населения в непосредственном решении проблем конкретных территорий, преодоление консерватизма мышления населения.</w:t>
      </w:r>
    </w:p>
    <w:p>
      <w:pPr>
        <w:pStyle w:val="31"/>
        <w:tabs>
          <w:tab w:val="clear" w:pos="708"/>
          <w:tab w:val="left" w:pos="540" w:leader="none"/>
        </w:tabs>
        <w:spacing w:lineRule="auto" w:line="240" w:before="0" w:after="0"/>
        <w:ind w:left="0"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рамма предполагает активное участие населения, проживающего на территории Фастовецк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Тихорецкого района, в реализации программных мероприятий.</w:t>
      </w:r>
    </w:p>
    <w:p>
      <w:pPr>
        <w:pStyle w:val="31"/>
        <w:tabs>
          <w:tab w:val="clear" w:pos="708"/>
          <w:tab w:val="left" w:pos="540" w:leader="none"/>
        </w:tabs>
        <w:spacing w:lineRule="auto" w:line="240" w:before="0" w:after="0"/>
        <w:ind w:left="0"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ализация программы позволит определить приоритеты развития территориального общественного самоуправления в среднесрочной перспективе и сформировать информационный слой, направленный на развитие территориального общественного самоуправления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6120" w:leader="none"/>
          <w:tab w:val="left" w:pos="6300" w:leader="none"/>
        </w:tabs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жидаемые социально-экономические результаты от реализации целевой Программы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6120" w:leader="none"/>
          <w:tab w:val="left" w:pos="6300" w:leader="none"/>
        </w:tabs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вышение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Фастовецком сельском поселении Тихорецкого района, выражающееся в следующих показателях:</w:t>
      </w:r>
    </w:p>
    <w:p>
      <w:pPr>
        <w:pStyle w:val="31"/>
        <w:tabs>
          <w:tab w:val="clear" w:pos="708"/>
          <w:tab w:val="left" w:pos="540" w:leader="none"/>
        </w:tabs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6.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>величение количества проектов территориальных общественных самоуправлений в Фастовецком сельско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Тихорецкого района, направленных на удовлетворение социально-бытовых потребностей граждан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2.Увеличение количества доступных единиц информационных выпусков (в том числе публикации в газетах, выпуск информационных буклетов, брошюр) территориальным общественным самоуправлениям в  Фастовецком сельском поселении Тихорецкого района для каждого территориального общественного самоуправл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3.Увеличение количества проведённых мероприятий  в территориальных общественных самоуправлениях в Фастовецком сельском поселении Тихорец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ных мероприятий повысится активность участия граждан в осуществлении собственных инициатив по вопросам местного значения и развития территориального общественного самоуправления Фастовецкого сельского  поселения Тихорецкого района, будет обобщён позитивный опыт взаимодействия  органа  местного самоуправления и территориальных общественных самоуправлени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7953;fld=134;dst=10003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47:00Z</dcterms:created>
  <dc:creator>Илья Владимирович</dc:creator>
  <dc:description/>
  <cp:keywords/>
  <dc:language>en-US</dc:language>
  <cp:lastModifiedBy>1</cp:lastModifiedBy>
  <cp:lastPrinted>2012-03-30T15:48:00Z</cp:lastPrinted>
  <dcterms:modified xsi:type="dcterms:W3CDTF">2012-11-21T12:45:00Z</dcterms:modified>
  <cp:revision>88</cp:revision>
  <dc:subject/>
  <dc:title>МЭРИЯ ГОРОДА УЛЬЯНОВСКА</dc:title>
</cp:coreProperties>
</file>