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125095</wp:posOffset>
            </wp:positionV>
            <wp:extent cx="454660" cy="5670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ФАСТОВЕЦКОГО СЕЛЬСКОГО ПОСЕЛЕНИЯ ТИХОРЕЦКОГО РАЙОНА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1.2012 г.                                                                                                  № 356</w:t>
      </w:r>
    </w:p>
    <w:p>
      <w:pPr>
        <w:pStyle w:val="Normal"/>
        <w:jc w:val="center"/>
        <w:rPr/>
      </w:pPr>
      <w:r>
        <w:rPr/>
        <w:t>станица Фастовец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долгосрочной 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общественных инициатив и развития гражданского общества в Фастовецком сельском поселении Тихорецкого района»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поддержки общественным инициативам, направленным на решение социально значимых проблем населения Фастовецкого сельского поселения Тихорецкого района, содействия формированию институтов гражданского общества на территории Фастовецкого сельского поселения  Тихорецкого района,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долгосрочную муниципальную целевую программу «Поддержка общественных инициатив и развития гражданского общества в Фастовецком сельском поселении Тихорецкого района» на 2013-2015 годы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Фастовецкого сельского поселения Тихорецкого района В.А.Роговц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, но не ранее вступления в силу решения Совета Фастовецкого сельского поселения Тихорецкого района «О бюджете Фастовецкого сельского поселения Тихорецкого района на 2013 год», предусматривающего</w:t>
      </w:r>
      <w:bookmarkStart w:id="0" w:name="_GoBack"/>
      <w:bookmarkEnd w:id="0"/>
      <w:r>
        <w:rPr>
          <w:sz w:val="28"/>
          <w:szCs w:val="28"/>
        </w:rPr>
        <w:t xml:space="preserve"> финансирование  долгосрочной муниципальной целевой программы «Поддержка общественных инициатив и развития гражданского общества в Фастовецком сельском поселении Тихорецкого района» на 2013-2015 годы 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Фасто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 xml:space="preserve">          </w:t>
        <w:tab/>
        <w:tab/>
        <w:t xml:space="preserve">                               В.Н.Алексеев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2">
    <w:name w:val="Основной текст 2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9:00Z</dcterms:created>
  <dc:creator>USER</dc:creator>
  <dc:description/>
  <cp:keywords/>
  <dc:language>en-US</dc:language>
  <cp:lastModifiedBy>Home</cp:lastModifiedBy>
  <cp:lastPrinted>2012-08-31T15:07:00Z</cp:lastPrinted>
  <dcterms:modified xsi:type="dcterms:W3CDTF">2012-12-03T10:01:00Z</dcterms:modified>
  <cp:revision>13</cp:revision>
  <dc:subject/>
  <dc:title/>
</cp:coreProperties>
</file>