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5974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И ФАСТОВЕЦ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3.08.2011г.</w:t>
        <w:tab/>
        <w:tab/>
        <w:tab/>
        <w:tab/>
        <w:t xml:space="preserve">                                                      № 23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/>
        <w:t>станица Фастове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Об         утверждении           муниципальной программы         «Энергосбережение  и повышение   энергетической   эффектив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Фастовец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от 23.11.2009 года №261-ФЗ «Об энергосбережение    и    о     повышении      энергетической          эффективности   и   о внесении изменений в отдельные законодательные акты Российской Федерации»,  Федеральным законом от 06.10.2003 года №131-ФЗ «Об общих принципах организации местного самоуправления в Российской Федерации», Указа Президента РФ от 04.06.2008 года №889 «О некоторых мерах по повышению энергетической и экологической эффективности российской экономики», Постановлением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, Приказа министерства экономического развития Российской Федерации от 17.02.2010 года №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 и руководствуясь Уставом Фастовецкого сельского поселения, администрация Фастовецкого сельского поселения Тихорецкого района, п о с т а н о в л я ю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>1.Утвердить  муниципальную программу «Энергосбережение и повышение энергетической эффективности на территории Фастовецкого сельского поселения Тихорецкого района на 2012-2014 годы» согласно приложению №1 (далее Программа)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.Финансовые мероприятия, предусмотренных Программой, осуществлять за счет средств  федерального, краевого и местного бюджета с учетом объемов и мероприятий,  предусмотренных муниципальной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Контроль за выполнением настоящего постановления возложить на заместителя главы Фастовецкого сельского поселения Тихорецкого района Т.П.Шпилько.</w:t>
      </w:r>
    </w:p>
    <w:p>
      <w:pPr>
        <w:pStyle w:val="Heading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Опубликовать настоящее постановление в газете « Тихорецкие вести».</w:t>
      </w:r>
      <w:r>
        <w:rPr>
          <w:sz w:val="28"/>
        </w:rPr>
        <w:t xml:space="preserve"> </w:t>
      </w:r>
    </w:p>
    <w:p>
      <w:pPr>
        <w:pStyle w:val="Heading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фициального опубликования, но не ранее 01.01.201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асто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В.Н.Алексеев                                  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1:00Z</dcterms:created>
  <dc:creator>1</dc:creator>
  <dc:description/>
  <cp:keywords/>
  <dc:language>en-US</dc:language>
  <cp:lastModifiedBy>1</cp:lastModifiedBy>
  <cp:lastPrinted>2011-11-08T16:22:00Z</cp:lastPrinted>
  <dcterms:modified xsi:type="dcterms:W3CDTF">2013-01-25T07:22:00Z</dcterms:modified>
  <cp:revision>35</cp:revision>
  <dc:subject/>
  <dc:title>                             </dc:title>
</cp:coreProperties>
</file>